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3.04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лютому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ютому 2021 р. населенням області сплачено за житлово-комунальні послуги 1971,7 млн.грн (90,2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лютому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86685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166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2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2021 р. заборгованість населення зі сплати за постачання теплової енергії та гарячої води становила 4743,0 млн.грн, за постачання та розподіл електричної енергії – 727,3 млн.грн, за централізоване водопостачання та водовідведення – 725,5 млн.грн, за управління багатоквартирним будинком – </w:t>
        <w:br/>
        <w:t>449,6 млн.грн, за надання послуг з вивезення побутових відходів – 169,4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ютому 2021 р. з населенням було укладено 177 договорів щодо погашення реструктуризованої заборгованості на загальну суму 1485,2 тис.грн. Сума внесених платежів, з урахуванням довгострокових договорів, становила 1278,1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b/>
          <w:b/>
          <w:sz w:val="16"/>
          <w:szCs w:val="16"/>
        </w:rPr>
      </w:pPr>
      <w:r>
        <w:rPr>
          <w:rFonts w:cs="Times New Roman CYR" w:ascii="Calibri" w:hAnsi="Calibri"/>
          <w:b/>
          <w:sz w:val="16"/>
          <w:szCs w:val="16"/>
        </w:rPr>
        <w:t>_________________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Calibri" w:hAnsi="Calibri" w:cs="Calibri"/>
          <w:b/>
          <w:b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Начальник</w:t>
        <w:tab/>
        <w:t>Олена МАМОНТОВА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4-13T08:54:00Z</dcterms:modified>
  <cp:revision>416</cp:revision>
  <dc:subject/>
  <dc:title/>
</cp:coreProperties>
</file>