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4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ютому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ютому 2021 р. становив 2011,0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ютому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лютим 2020 р. склав 105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лютому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 у % до</w:t>
              <w:br/>
              <w:t>січня–лютого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  <w:br/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1014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021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241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780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993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2,1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7,9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0,0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V.Us</dc:creator>
  <dc:description/>
  <cp:keywords/>
  <dc:language>en-US</dc:language>
  <cp:lastModifiedBy>T.Golovina</cp:lastModifiedBy>
  <cp:lastPrinted>2021-03-31T15:40:00Z</cp:lastPrinted>
  <dcterms:modified xsi:type="dcterms:W3CDTF">2021-04-01T09:49:00Z</dcterms:modified>
  <cp:revision>29</cp:revision>
  <dc:subject/>
  <dc:title/>
</cp:coreProperties>
</file>