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30.03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2020 році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у 2020 р. становив </w:t>
        <w:br/>
        <w:t>61838,1  млн.грн і збільшився проти минулого року у порівнянних цінах на 2,2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більшився</w:t>
        <w:br/>
        <w:t xml:space="preserve">на 1,4%, а по товарах непродовольчої групи </w:t>
        <w:softHyphen/>
        <w:t xml:space="preserve">– на 2,9%. У фактичних цінах обсяги роздрібного товарообороту продовольчих і непродовольчих товарів </w:t>
        <w:br/>
        <w:t>становили 28527,8</w:t>
      </w:r>
      <w:r>
        <w:rPr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млн.грн та 33310,3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2020 р. склала 46,1%, непродовольчих товарів – 53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 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20 до 2019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618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2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52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6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6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9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8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2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5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31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3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2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4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6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20 до 2019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7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8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8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5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0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7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7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0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3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6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09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2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56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0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68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7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57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3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5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8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0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2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6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www.ukrstat.gov.ua/metod_polog/metod_doc/2019/79/mp_pzt_tm.pdf." TargetMode="External"/><Relationship Id="rId5" Type="http://schemas.openxmlformats.org/officeDocument/2006/relationships/hyperlink" Target="http://ukrstat.gov.ua/metod_polog/metod_doc/2000/353/metod.htm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L.Harchenko</cp:lastModifiedBy>
  <cp:lastPrinted>2021-03-29T15:12:00Z</cp:lastPrinted>
  <dcterms:modified xsi:type="dcterms:W3CDTF">2021-03-30T11:51:00Z</dcterms:modified>
  <cp:revision>353</cp:revision>
  <dc:subject/>
  <dc:title>38</dc:title>
</cp:coreProperties>
</file>