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3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ютому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21 р. індекс сільськогосподарської продукції порівняно </w:t>
        <w:br/>
        <w:t>із січнем–лютим 2020 р. становив 88,3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54.25pt" filled="f" o:ole="">
            <v:imagedata r:id="rId4" o:title=""/>
          </v:shape>
          <o:OLEObject Type="Embed" ProgID="" ShapeID="ole_rId3" DrawAspect="Content" ObjectID="_834479144" r:id="rId3"/>
        </w:object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57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1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3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4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21-03-19T06:44:00Z</dcterms:modified>
  <cp:revision>3</cp:revision>
  <dc:subject/>
  <dc:title/>
</cp:coreProperties>
</file>