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6.03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січні 2021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21 р. населенням області сплачено за житлово-комунальні послуги 1987,8 млн.грн (73,1%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 у січні 2021 року</w:t>
      </w:r>
      <w:r>
        <w:rPr>
          <w:rFonts w:cs="Calibri" w:ascii="Calibri" w:hAnsi="Calibri"/>
          <w:b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79"/>
        <w:gridCol w:w="2693"/>
        <w:gridCol w:w="2126"/>
      </w:tblGrid>
      <w:tr>
        <w:trPr>
          <w:trHeight w:val="20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20788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87774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,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кінець січня 2021 р. заборгованість населення зі сплати за постачання теплової енергії та гарячої води становила 4495,1 млн.грн, за постачання та розподіл електричної енергії – 723,0 млн.грн, за централізоване водопостачання та водовідведення – </w:t>
        <w:br/>
        <w:t>701,8 млн.грн, за управління багатоквартирним будинком – 439,5 млн.грн, за надання послуг з вивезення побутових відходів – 166,0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 2021 р. з населенням було укладено 127 договорів щодо погашення реструктуризованої заборгованості на загальну суму 840,5 тис.грн. Сума внесених платежів, з урахуванням довгострокових договорів, становила 1211,2 тис.грн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Times New Roman CYR"/>
          <w:b/>
          <w:b/>
          <w:sz w:val="16"/>
          <w:szCs w:val="16"/>
        </w:rPr>
      </w:pPr>
      <w:r>
        <w:rPr>
          <w:rFonts w:cs="Times New Roman CYR" w:ascii="Calibri" w:hAnsi="Calibri"/>
          <w:b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pacing w:val="-2"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Times New Roman CYR"/>
          <w:sz w:val="20"/>
          <w:szCs w:val="20"/>
          <w:lang w:val="uk-UA"/>
        </w:rPr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про заборгованість</w:t>
      </w:r>
      <w:r>
        <w:rPr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>населення зі сплати за</w:t>
      </w:r>
      <w:r>
        <w:rPr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 xml:space="preserve">постачання та розподіл природного газу </w:t>
        <w:br/>
        <w:t xml:space="preserve">не оприлюднюються з метою забезпечення виконання вимог Закону України "Про державну статистику" </w:t>
        <w:br/>
        <w:t>щодо конфіденційності інформації.</w:t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21/10/1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1-03-16T11:02:00Z</dcterms:modified>
  <cp:revision>407</cp:revision>
  <dc:subject/>
  <dc:title/>
</cp:coreProperties>
</file>