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3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 2021 р. становив 976,3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 2020 р. склав 114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602"/>
        <w:gridCol w:w="2601"/>
        <w:gridCol w:w="176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 202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  <w:br/>
              <w:t>у % до</w:t>
              <w:br/>
              <w:t>січня 2020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6299</w:t>
            </w:r>
          </w:p>
        </w:tc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144</w:t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83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57</w:t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83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287</w:t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4</w:t>
            </w:r>
          </w:p>
        </w:tc>
      </w:tr>
      <w:tr>
        <w:trPr>
          <w:trHeight w:val="283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155</w:t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8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3,8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7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 даних  за  підсумками  2021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V.Us</dc:creator>
  <dc:description/>
  <cp:keywords/>
  <dc:language>en-US</dc:language>
  <cp:lastModifiedBy>T.Golovina</cp:lastModifiedBy>
  <cp:lastPrinted>2021-02-02T09:05:00Z</cp:lastPrinted>
  <dcterms:modified xsi:type="dcterms:W3CDTF">2021-03-03T09:52:00Z</dcterms:modified>
  <cp:revision>19</cp:revision>
  <dc:subject/>
  <dc:title/>
</cp:coreProperties>
</file>