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2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груд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грудні 2020 р. населенням області сплачено за житлово-комунальні послуги 1706,7 млн.грн (69,3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6"/>
        <w:gridCol w:w="1238"/>
        <w:gridCol w:w="137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груд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грудні 20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груд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груд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груд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грудні 2020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14963422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2461957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13430068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06749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89,8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9,3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>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20 р. заборгованість населення зі сплати за постачання теплової енергії та гарячої води становила 4052,9 млн.грн, за постачання </w:t>
        <w:br/>
        <w:t xml:space="preserve">та розподіл природного газу – 3073,2 млн.грн, за централізоване водопостачання </w:t>
        <w:br/>
        <w:t xml:space="preserve">та водовідведення – 680,6 млн.грн, за постачання та розподіл електричної енергії – </w:t>
        <w:br/>
        <w:t>632,2 млн.грн, за управління багатоквартирним будинком – 429,5 млн.грн, за надання послуг з вивезення побутових відходів – 163,5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грудні 2020 р. з населенням було укладено 181 договір щодо погашення реструктуризованої заборгованості на загальну суму 1283,0 тис.грн. Сума внесених платежів, з урахуванням довгострокових договорів, становила 1227,4 тис.грн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18"/>
            <w:lang w:val="uk-UA" w:eastAsia="en-US"/>
          </w:rPr>
          <w:t>http://ukrstat.gov.ua/norm_doc/2021/10/10.pdf</w:t>
        </w:r>
      </w:hyperlink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1/10/10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1-02-03T07:36:00Z</dcterms:modified>
  <cp:revision>391</cp:revision>
  <dc:subject/>
  <dc:title/>
</cp:coreProperties>
</file>