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2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2020 році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2020 р. становив 14356,2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2020 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2019 р. склав 92,2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2019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56168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2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177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503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674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439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58,7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7,4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3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2020 року є попередніми. Перегляд даних за підсумками 2020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</w:t>
        <w:br/>
        <w:t xml:space="preserve">2021 року. 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2:00Z</dcterms:created>
  <dc:creator>V.Us</dc:creator>
  <dc:description/>
  <cp:keywords/>
  <dc:language>en-US</dc:language>
  <cp:lastModifiedBy>T.Golovina</cp:lastModifiedBy>
  <cp:lastPrinted>2021-02-02T09:05:00Z</cp:lastPrinted>
  <dcterms:modified xsi:type="dcterms:W3CDTF">2021-02-02T11:13:00Z</dcterms:modified>
  <cp:revision>12</cp:revision>
  <dc:subject/>
  <dc:title/>
</cp:coreProperties>
</file>