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>01.02.202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січня </w:t>
      </w:r>
      <w:r>
        <w:rPr>
          <w:rFonts w:cs="Calibri" w:ascii="Calibri" w:hAnsi="Calibri"/>
          <w:b/>
          <w:sz w:val="28"/>
          <w:szCs w:val="28"/>
          <w:lang w:val="uk-UA"/>
        </w:rPr>
        <w:t>2021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січня 2021 р. загальна сума заборгованості з виплати заробітної плати становила 454,9 млн.грн, з неї 147,7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січня 2020–2021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right="283" w:hanging="0"/>
        <w:jc w:val="center"/>
        <w:rPr>
          <w:b/>
          <w:b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6401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2.75pt;height:172.5pt" filled="f" o:ole="">
            <v:imagedata r:id="rId4" o:title=""/>
          </v:shape>
          <o:OLEObject Type="Embed" ProgID="Excel.Sheet.12" ShapeID="ole_rId3" DrawAspect="Content" ObjectID="_744735898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грудні 2020 р. зменшилась на 42,6%.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20–2021 рок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768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8.2pt;height:168.5pt" filled="f" o:ole="">
            <v:imagedata r:id="rId6" o:title=""/>
          </v:shape>
          <o:OLEObject Type="Embed" ProgID="Excel.Sheet.12" ShapeID="ole_rId5" DrawAspect="Content" ObjectID="_133450062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січня 2021 р. 74,6% заборгованості економічно активних підприємств припадало на промисловість. Борг, утворений в м. Харкові, склав 71,6%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http://www.ukrstat.gov.ua/metod_polog/metod_doc/2019/86/mp_sv_zp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en-US" w:eastAsia="en-US"/>
          </w:rPr>
          <w:t>KVED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2010.</w:t>
        </w:r>
      </w:hyperlink>
      <w:r>
        <w:rPr>
          <w:rStyle w:val="InternetLink"/>
          <w:rFonts w:eastAsia="Calibri" w:cs="Calibri" w:ascii="Calibri" w:hAnsi="Calibri"/>
          <w:sz w:val="22"/>
          <w:szCs w:val="22"/>
          <w:lang w:val="en-US" w:eastAsia="en-US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uk-UA"/>
        </w:rPr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</w:t>
        <w:br/>
        <w:t>від 17 липня 2020 року № 807-IX ''Про утворення та ліквідацію районів''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1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21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27"/>
        <w:gridCol w:w="1050"/>
        <w:gridCol w:w="1050"/>
        <w:gridCol w:w="825"/>
        <w:gridCol w:w="1022"/>
        <w:gridCol w:w="812"/>
        <w:gridCol w:w="994"/>
        <w:gridCol w:w="79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pacing w:val="-8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54871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47726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72173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4972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7,7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5,8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0,1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5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5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5083,8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226,6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,2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8280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576,3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6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5083,8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226,6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,2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8280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576,3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6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15,2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,0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7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5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,0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0,1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,3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73,4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0,7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6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7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01,6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7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36,9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36,9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right"/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68,5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1,8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,8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8,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7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5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601,8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615,9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7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2,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3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,0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2,0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2,0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2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2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5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before="0" w:after="0"/>
        <w:ind w:left="-425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січня </w:t>
      </w:r>
      <w:r>
        <w:rPr>
          <w:rFonts w:cs="Calibri" w:ascii="Calibri" w:hAnsi="Calibri"/>
          <w:b/>
          <w:sz w:val="24"/>
          <w:szCs w:val="24"/>
        </w:rPr>
        <w:t>2021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104"/>
        <w:gridCol w:w="1245"/>
        <w:gridCol w:w="966"/>
        <w:gridCol w:w="1166"/>
        <w:gridCol w:w="1037"/>
        <w:gridCol w:w="983"/>
        <w:gridCol w:w="925"/>
      </w:tblGrid>
      <w:tr>
        <w:trPr>
          <w:trHeight w:val="283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ктивні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54871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772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72173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9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4972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,7</w:t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5283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767,7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1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0656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8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859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1</w:t>
            </w:r>
          </w:p>
        </w:tc>
      </w:tr>
      <w:tr>
        <w:trPr>
          <w:trHeight w:val="22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Індустріальн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912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57527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3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5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197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и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2004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94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3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8784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6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3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ско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74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03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22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7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49,4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3</w:t>
            </w:r>
          </w:p>
        </w:tc>
      </w:tr>
      <w:tr>
        <w:trPr>
          <w:trHeight w:val="13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мишл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1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1,6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овобавар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328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50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4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52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25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3</w:t>
            </w:r>
          </w:p>
        </w:tc>
      </w:tr>
      <w:tr>
        <w:trPr>
          <w:trHeight w:val="13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снов’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66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11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4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42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12,4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4</w:t>
            </w:r>
          </w:p>
        </w:tc>
      </w:tr>
      <w:tr>
        <w:trPr>
          <w:trHeight w:val="16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лобід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38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9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6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79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4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олодногір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04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05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2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82,4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6,4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5</w:t>
            </w:r>
          </w:p>
        </w:tc>
      </w:tr>
      <w:tr>
        <w:trPr>
          <w:trHeight w:val="129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922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384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3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4,7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5</w:t>
            </w:r>
          </w:p>
        </w:tc>
      </w:tr>
      <w:tr>
        <w:trPr>
          <w:trHeight w:val="20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1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2,0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8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586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586,7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2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2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31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31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5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5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36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36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1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1,6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81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81,0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8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8,5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угу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21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098"/>
        <w:gridCol w:w="1029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од за КВЕД–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1"/>
                <w:szCs w:val="21"/>
              </w:rPr>
              <w:t>б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оргу</w:t>
            </w:r>
            <w:r>
              <w:rPr>
                <w:rFonts w:cs="Calibri" w:ascii="Calibri" w:hAnsi="Calibri"/>
                <w:sz w:val="21"/>
                <w:szCs w:val="21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и заборгованості н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57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ind w:left="-57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груд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1 груд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548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7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24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5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9,6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5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5083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0,7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7,0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5083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0,6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7,1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15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1,5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0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73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4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6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9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36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</w:t>
            </w:r>
            <w:r>
              <w:rPr>
                <w:rFonts w:cs="Calibri" w:ascii="Calibri" w:hAnsi="Calibri"/>
                <w:sz w:val="21"/>
                <w:szCs w:val="21"/>
              </w:rPr>
              <w:t>,0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7,2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7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68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2,3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5,4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601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2,2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2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2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,6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0,2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3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21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Calibri" w:hAnsi="Calibri"/>
          <w:b/>
          <w:bCs/>
          <w:sz w:val="16"/>
          <w:szCs w:val="16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063"/>
        <w:gridCol w:w="1376"/>
        <w:gridCol w:w="1519"/>
        <w:gridCol w:w="1648"/>
      </w:tblGrid>
      <w:tr>
        <w:trPr>
          <w:trHeight w:val="11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груд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0 р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20 р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5487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8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4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5283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1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912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2004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0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74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8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1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328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66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9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38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04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6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6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922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1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586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2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31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5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36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6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1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81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8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січня 2021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833"/>
        <w:gridCol w:w="967"/>
        <w:gridCol w:w="940"/>
        <w:gridCol w:w="676"/>
        <w:gridCol w:w="1008"/>
        <w:gridCol w:w="1162"/>
        <w:gridCol w:w="1014"/>
      </w:tblGrid>
      <w:tr>
        <w:trPr>
          <w:trHeight w:val="269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  <w:br/>
              <w:t xml:space="preserve"> за </w:t>
              <w:br/>
              <w:t>січень–листопад 2020 р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 груд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 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загальної 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hanging="104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47726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7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26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2428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4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0,1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8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5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0,1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226,6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,3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6,2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006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8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6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226,6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,1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6,3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006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8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 w:eastAsia="uk-UA"/>
              </w:rPr>
              <w:t>74,6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,0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2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,0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0,7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3,0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0,7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36,9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0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6,3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56,9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,1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1</w:t>
            </w:r>
          </w:p>
        </w:tc>
      </w:tr>
      <w:tr>
        <w:trPr>
          <w:trHeight w:val="451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1,8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6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7,9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1,8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7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615,9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5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3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579,9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1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2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2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3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січня 2021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16"/>
          <w:szCs w:val="16"/>
          <w:lang w:val="uk-UA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092"/>
        <w:gridCol w:w="1014"/>
        <w:gridCol w:w="1052"/>
        <w:gridCol w:w="1032"/>
        <w:gridCol w:w="1685"/>
        <w:gridCol w:w="1349"/>
      </w:tblGrid>
      <w:tr>
        <w:trPr>
          <w:trHeight w:val="269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114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 січень–листопад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pacing w:val="-12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12"/>
                <w:sz w:val="21"/>
                <w:szCs w:val="21"/>
                <w:lang w:val="uk-UA"/>
              </w:rPr>
              <w:t>1 груд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 CYR" w:ascii="Calibri" w:hAnsi="Calibri"/>
                <w:spacing w:val="-12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2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загальної суми заборгованості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47726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7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26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24289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4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767,7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,9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,4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590,3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8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6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527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,3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0,7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956,9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,8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8,9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94,9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,0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,0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94,9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1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03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,7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2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31,7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1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6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1,6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1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,7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,0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1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50,8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,8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6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50,8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8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11,2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11,2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3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59,3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1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6,0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59,3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1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05,9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7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05,9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6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384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8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,5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979,6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8,5</w:t>
            </w:r>
          </w:p>
        </w:tc>
      </w:tr>
      <w:tr>
        <w:trPr>
          <w:trHeight w:val="92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95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586,7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8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3,5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586,7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4</w:t>
            </w:r>
          </w:p>
        </w:tc>
      </w:tr>
      <w:tr>
        <w:trPr>
          <w:trHeight w:val="103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2,2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2,2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3</w:t>
            </w:r>
          </w:p>
        </w:tc>
      </w:tr>
      <w:tr>
        <w:trPr>
          <w:trHeight w:val="252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5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31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3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31,0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8</w:t>
            </w:r>
          </w:p>
        </w:tc>
      </w:tr>
      <w:tr>
        <w:trPr>
          <w:trHeight w:val="116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36,9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7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6,3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56,9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,1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1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1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0,1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0,1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4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51,6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0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7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2,6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5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8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 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metod_polog/metod_doc/2019/86/mp_sv_zp.pdf" TargetMode="External"/><Relationship Id="rId8" Type="http://schemas.openxmlformats.org/officeDocument/2006/relationships/hyperlink" Target="http://www.ukrstat.gov.ua/klasf/nac_kls/KVED2010.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21:00Z</dcterms:created>
  <dc:creator>T.Vakulenko</dc:creator>
  <dc:description/>
  <cp:keywords/>
  <dc:language>en-US</dc:language>
  <cp:lastModifiedBy>K.Goncharova</cp:lastModifiedBy>
  <cp:lastPrinted>2020-09-30T08:34:00Z</cp:lastPrinted>
  <dcterms:modified xsi:type="dcterms:W3CDTF">2021-02-01T09:38:00Z</dcterms:modified>
  <cp:revision>42</cp:revision>
  <dc:subject/>
  <dc:title>49</dc:title>
</cp:coreProperties>
</file>