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4.01.2021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у листопад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листопаді 2020 р. населенням області сплачено за житлово-комунальні послуги 936,2 млн.грн (48,6%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36"/>
        <w:gridCol w:w="1241"/>
        <w:gridCol w:w="1235"/>
        <w:gridCol w:w="1238"/>
        <w:gridCol w:w="1099"/>
        <w:gridCol w:w="1236"/>
      </w:tblGrid>
      <w:tr>
        <w:trPr>
          <w:trHeight w:val="19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397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листопад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истопаді 20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листопад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истопаді 20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листопад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истопаді 2020</w:t>
            </w:r>
          </w:p>
        </w:tc>
      </w:tr>
      <w:tr>
        <w:trPr>
          <w:trHeight w:val="284" w:hRule="exac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12501465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927126,8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11723319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36188,9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93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48,6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z w:val="20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2"/>
          <w:lang w:val="uk-UA"/>
        </w:rPr>
        <w:t xml:space="preserve"> </w:t>
      </w: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  <w:t>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истопада 2020 р. заборгованість населення зі сплати за постачання теплової енергії та гарячої води становила 3560,9 млн.грн, за постачання </w:t>
        <w:br/>
        <w:t xml:space="preserve">та розподіл природного газу – 2839,5 млн.грн, за централізоване водопостачання </w:t>
        <w:br/>
        <w:t xml:space="preserve">та водовідведення – 678,6 млн.грн, за постачання та розподіл електричної енергії – </w:t>
        <w:br/>
        <w:t>607,0 млн.грн, за управління багатоквартирним будинком – 428,9 млн.грн, за надання послуг з вивезення побутових відходів – 163,0 млн.грн.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листопаді 2020 р. з населенням було укладено 244 договори щодо погашення реструктуризованої заборгованості на загальну суму 1413,3 тис.грн. Сума внесених платежів, з урахуванням довгострокових договорів, становила 1713,0 тис.грн.</w:t>
      </w:r>
    </w:p>
    <w:p>
      <w:pPr>
        <w:pStyle w:val="Normal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spacing w:val="-2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19/370/37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1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20-06-03T09:27:00Z</cp:lastPrinted>
  <dcterms:modified xsi:type="dcterms:W3CDTF">2021-01-04T07:36:00Z</dcterms:modified>
  <cp:revision>383</cp:revision>
  <dc:subject/>
  <dc:title/>
</cp:coreProperties>
</file>