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0.12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стопад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стопаді 2020 р. становила 10383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2020 р. розмір середньої номінальної заробітної плати зменшився на 0,1%, а за останні 12 місяців (відносно листопада 2019 р.) збільшився </w:t>
        <w:br/>
        <w:t>на 11,9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24.35pt" filled="f" o:ole="">
            <v:imagedata r:id="rId4" o:title=""/>
          </v:shape>
          <o:OLEObject Type="Embed" ProgID="Excel.Sheet.12" ShapeID="ole_rId3" DrawAspect="Content" ObjectID="_1403387516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стопаді 2020 р. порівняно з жовтнем 2020 р. становив 98,3%, а відносно листопада 2019 р. – 107,0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стопад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жовт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5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3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07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2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8,7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5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5,1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9,9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62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0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8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8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9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3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1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68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8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2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6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4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7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7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3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2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7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6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9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9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9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0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05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4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5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8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4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9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9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1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34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9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2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5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2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09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1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4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6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3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1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3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8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4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2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5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7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7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4:00Z</dcterms:created>
  <dc:creator>A.Drahan</dc:creator>
  <dc:description/>
  <cp:keywords/>
  <dc:language>en-US</dc:language>
  <cp:lastModifiedBy>K.Goncharova</cp:lastModifiedBy>
  <cp:lastPrinted>2020-11-30T12:40:00Z</cp:lastPrinted>
  <dcterms:modified xsi:type="dcterms:W3CDTF">2020-12-30T09:00:00Z</dcterms:modified>
  <cp:revision>11</cp:revision>
  <dc:subject/>
  <dc:title/>
</cp:coreProperties>
</file>