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12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груд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грудня 2020 р. загальна сума заборгованості з виплати заробітної плати становила 582,8 млн.грн, з неї 257,5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center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640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05pt;height:172.9pt" filled="f" o:ole="">
            <v:imagedata r:id="rId4" o:title=""/>
          </v:shape>
          <o:OLEObject Type="Embed" ProgID="Excel.Sheet.12" ShapeID="ole_rId3" DrawAspect="Content" ObjectID="_44168881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истопаді 2020 р. зменшилась на 9,9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6pt;height:168.7pt" filled="f" o:ole="">
            <v:imagedata r:id="rId6" o:title=""/>
          </v:shape>
          <o:OLEObject Type="Embed" ProgID="Excel.Sheet.12" ShapeID="ole_rId5" DrawAspect="Content" ObjectID="_187447956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п.р. 73,4% заборгованості економічно активних підприємств припадало на промисловість. Борг, утворений в м. Харкові, склав 80,7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82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754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90177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10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8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2104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090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307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707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3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7201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187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307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707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0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10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4,8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8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9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4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6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7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74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74,8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1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2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7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3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791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1807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4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1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8282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754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9017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10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0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485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77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682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29,9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924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538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32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3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7884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961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8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61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2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0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571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19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26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8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38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4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42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71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878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727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151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406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29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61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3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92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8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8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6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7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7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8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8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40,9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7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7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098"/>
        <w:gridCol w:w="1029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28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10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20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3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7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9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8282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5485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924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632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61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3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71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38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878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406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9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3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98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7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4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7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4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груд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940"/>
        <w:gridCol w:w="676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жовт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стопад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hanging="104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754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81" w:hanging="142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2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357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09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hanging="81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7448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ind w:left="-113" w:hanging="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134187,1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92,7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ind w:left="-57" w:hanging="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166,0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122546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91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2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36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4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4,8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74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3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94,8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,1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,1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81" w:hanging="142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0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07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9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54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1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груд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092"/>
        <w:gridCol w:w="1014"/>
        <w:gridCol w:w="1052"/>
        <w:gridCol w:w="1032"/>
        <w:gridCol w:w="1685"/>
        <w:gridCol w:w="1349"/>
      </w:tblGrid>
      <w:tr>
        <w:trPr>
          <w:trHeight w:val="269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жовт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листопа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754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2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3575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90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773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8,5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058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5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7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538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2,7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690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7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3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2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3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8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3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4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4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0,6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1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3,9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9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1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19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1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19,8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4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4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727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57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97,4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,5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29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9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29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,8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92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9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01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5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1</w:t>
            </w:r>
          </w:p>
        </w:tc>
      </w:tr>
      <w:tr>
        <w:trPr>
          <w:trHeight w:val="9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,2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098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,2</w:t>
            </w:r>
          </w:p>
        </w:tc>
      </w:tr>
      <w:tr>
        <w:trPr>
          <w:trHeight w:val="103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1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16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6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,7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7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7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9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1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85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6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6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4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2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1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4:00Z</dcterms:created>
  <dc:creator>T.Vakulenko</dc:creator>
  <dc:description/>
  <cp:keywords/>
  <dc:language>en-US</dc:language>
  <cp:lastModifiedBy>K.Goncharova</cp:lastModifiedBy>
  <cp:lastPrinted>2020-09-30T08:34:00Z</cp:lastPrinted>
  <dcterms:modified xsi:type="dcterms:W3CDTF">2020-12-30T09:00:00Z</dcterms:modified>
  <cp:revision>19</cp:revision>
  <dc:subject/>
  <dc:title>49</dc:title>
</cp:coreProperties>
</file>