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0.10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жовт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20 р. загальна сума заборгованості з виплати заробітної плати становила 575,1 млн.грн, з неї 281,2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center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640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15pt;height:170.75pt" filled="f" o:ole="">
            <v:imagedata r:id="rId4" o:title=""/>
          </v:shape>
          <o:OLEObject Type="Embed" ProgID="Excel.Sheet.12" ShapeID="ole_rId3" DrawAspect="Content" ObjectID="_155586737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вересні 2020 р. збільшилась на 10,1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65pt;height:166.2pt" filled="f" o:ole="">
            <v:imagedata r:id="rId6" o:title=""/>
          </v:shape>
          <o:OLEObject Type="Embed" ProgID="Excel.Sheet.12" ShapeID="ole_rId5" DrawAspect="Content" ObjectID="_827855393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жовтня п.р. 69,0% заборгованості економічно активних підприємств припадало на промисловість. Борг, утворений в м. Харкові, склав 81,0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27"/>
        <w:gridCol w:w="1050"/>
        <w:gridCol w:w="1050"/>
        <w:gridCol w:w="825"/>
        <w:gridCol w:w="1022"/>
        <w:gridCol w:w="812"/>
        <w:gridCol w:w="994"/>
        <w:gridCol w:w="79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7510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121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881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507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,1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15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30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1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9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5725,6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051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8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499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6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77,4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9982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8308,6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9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499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7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77,4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283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283,8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9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9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84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9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4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9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07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,4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1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9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04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04,3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9,9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8,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3883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99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3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9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9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8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4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4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7510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121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8817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507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,1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514313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7910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357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45,6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751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366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791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9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056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89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8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09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3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4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4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85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8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82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5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600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1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42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38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4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432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643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89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302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14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71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9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513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75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6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8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1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683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683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0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0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4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4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5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9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2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2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42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42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95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95,6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9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9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8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8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5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9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098"/>
        <w:gridCol w:w="1029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верес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5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6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725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98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8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9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0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0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1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5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8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7510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5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6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313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4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51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791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3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89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4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85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00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432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302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1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13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83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0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54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5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2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42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95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9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8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5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8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жовт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1007"/>
        <w:gridCol w:w="79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серп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1210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480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30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,7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30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051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,8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159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9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8308,6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417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9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9,0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9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,4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6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04,3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1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24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1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9,9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9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99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8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67,8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4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8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жовт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094"/>
        <w:gridCol w:w="1002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серп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верес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121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480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7910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1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8865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6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1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366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9,0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594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7,9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9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9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4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8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14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7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46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9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67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8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0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8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1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1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643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55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613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4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14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14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75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54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2</w:t>
            </w:r>
          </w:p>
        </w:tc>
      </w:tr>
      <w:tr>
        <w:trPr>
          <w:trHeight w:val="9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683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683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0</w:t>
            </w:r>
          </w:p>
        </w:tc>
      </w:tr>
      <w:tr>
        <w:trPr>
          <w:trHeight w:val="103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0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0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5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4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8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4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116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9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9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6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81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2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6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2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42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3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9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9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9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,3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9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14:00Z</dcterms:created>
  <dc:creator>T.Vakulenko</dc:creator>
  <dc:description/>
  <cp:keywords/>
  <dc:language>en-US</dc:language>
  <cp:lastModifiedBy>M.Gadychko</cp:lastModifiedBy>
  <cp:lastPrinted>2020-09-30T08:34:00Z</cp:lastPrinted>
  <dcterms:modified xsi:type="dcterms:W3CDTF">2020-10-30T10:09:00Z</dcterms:modified>
  <cp:revision>20</cp:revision>
  <dc:subject/>
  <dc:title>49</dc:title>
</cp:coreProperties>
</file>