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0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серп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серпні 2020 р. становив 8290,4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серп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</w:t>
        <w:br/>
        <w:t>січнем–серпнем 2019 р. склав 92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серп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серп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90346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171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ind w:firstLine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055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115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863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firstLine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4,1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3,1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</w:t>
      </w:r>
      <w:r>
        <w:rPr>
          <w:rFonts w:cs="Calibri" w:ascii="Calibri" w:hAnsi="Calibri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08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10-01T10:20:00Z</dcterms:modified>
  <cp:revision>12</cp:revision>
  <dc:subject/>
  <dc:title/>
</cp:coreProperties>
</file>