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09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верес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20 р. загальна сума заборгованості з виплати заробітної плати становила 546,2 млн.грн, з неї 255,4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768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9.35pt;height:165.5pt" filled="f" o:ole="">
            <v:imagedata r:id="rId4" o:title=""/>
          </v:shape>
          <o:OLEObject Type="Embed" ProgID="Excel.Sheet.12" ShapeID="ole_rId3" DrawAspect="Content" ObjectID="_1126536696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серпні 2020 р. збільшилась на 19,0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5.1pt;height:161.9pt" filled="f" o:ole="">
            <v:imagedata r:id="rId6" o:title=""/>
          </v:shape>
          <o:OLEObject Type="Embed" ProgID="Excel.Sheet.12" ShapeID="ole_rId5" DrawAspect="Content" ObjectID="_1019372604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65,0% заборгованості економічно активних підприємств припадало на промисловість. Борг, утворений в м. Харкові, склав 80,4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4616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694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4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78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2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5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574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048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894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31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0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2816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34289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894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31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5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66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1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4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2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39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3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2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866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866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1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6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6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6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8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4229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45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8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4616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69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4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863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35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2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254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22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981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595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261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3474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69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67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3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4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0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98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7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3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2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3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8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0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410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01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09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915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0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93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66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2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7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10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10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3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6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1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61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57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81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7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6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2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2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4616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8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63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981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261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69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2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43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3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410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15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5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66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68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9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0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10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7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6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1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верес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1007"/>
        <w:gridCol w:w="79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лип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1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459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2,6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6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2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048,0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765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289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006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2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5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1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2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1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1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,6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866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5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86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,9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6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6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6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45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3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верес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33"/>
        <w:gridCol w:w="909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ип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сер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459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35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871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6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4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595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061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1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0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7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3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7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34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0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0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2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59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2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01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0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71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0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0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2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56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,6</w:t>
            </w:r>
          </w:p>
        </w:tc>
      </w:tr>
      <w:tr>
        <w:trPr>
          <w:trHeight w:val="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,5</w:t>
            </w:r>
          </w:p>
        </w:tc>
      </w:tr>
      <w:tr>
        <w:trPr>
          <w:trHeight w:val="10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1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7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7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10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55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0-09-30T10:00:00Z</dcterms:modified>
  <cp:revision>22</cp:revision>
  <dc:subject/>
  <dc:title>49</dc:title>
</cp:coreProperties>
</file>