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09.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серп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У січні–серпні 2020 р. вантажообіг підприємств транспорту становив 11,7 млрд.ткм, або 92,7% від обсягу січня–серпня 2019 р. Підприємствами транспорту перевезено </w:t>
        <w:br/>
        <w:t>27,6 млн.т вантажів, що становить 93,1% від обсягів січня–серпня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75.8pt" filled="f" o:ole="">
            <v:imagedata r:id="rId4" o:title=""/>
          </v:shape>
          <o:OLEObject Type="Embed" ProgID="" ShapeID="ole_rId3" DrawAspect="Content" ObjectID="_178421596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</w:rPr>
        <w:t xml:space="preserve">У січні–серпні 2020 р. пасажирообіг підприємств транспорту становив </w:t>
        <w:br/>
        <w:t xml:space="preserve">2,7 млрд.пас.км, </w:t>
      </w:r>
      <w:r>
        <w:rPr>
          <w:rFonts w:eastAsia="Times New Roman"/>
          <w:bCs/>
          <w:spacing w:val="-4"/>
          <w:sz w:val="26"/>
          <w:szCs w:val="26"/>
          <w:lang w:eastAsia="ru-RU"/>
        </w:rPr>
        <w:t>або 52,1% від обсягу січня–серпня 2019 р. Послугами пасажирського транспорту скористалися 220,6 млн. пасажирів, або 63,3% від обсягу січня–серпня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3pt;height:168.5pt" filled="f" o:ole="">
            <v:imagedata r:id="rId6" o:title=""/>
          </v:shape>
          <o:OLEObject Type="Embed" ProgID="" ShapeID="ole_rId5" DrawAspect="Content" ObjectID="_565328551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 добутків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/>
          <w:sz w:val="6"/>
          <w:szCs w:val="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9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6"/>
        <w:gridCol w:w="1815"/>
        <w:gridCol w:w="1541"/>
        <w:gridCol w:w="188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серпня 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сер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717,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7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7637,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1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15,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73,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1,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64,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4"/>
          <w:szCs w:val="24"/>
          <w:lang w:val="ru-RU" w:eastAsia="en-US"/>
        </w:rPr>
      </w:pPr>
      <w:r>
        <w:rPr>
          <w:rFonts w:eastAsia="Times New Roman" w:cs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  <w:r>
        <w:rPr>
          <w:b/>
          <w:sz w:val="24"/>
          <w:szCs w:val="24"/>
        </w:rPr>
        <w:t xml:space="preserve"> за видами транспорту</w:t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8"/>
        <w:gridCol w:w="1813"/>
        <w:gridCol w:w="1539"/>
        <w:gridCol w:w="1884"/>
      </w:tblGrid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серп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серп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701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20634,3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3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9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67,5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6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242,7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2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985,2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7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940,6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4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598,3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kh.ukrstat.gov.ua/index.php/ekspres-vypusk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20-06-24T09:47:00Z</cp:lastPrinted>
  <dcterms:modified xsi:type="dcterms:W3CDTF">2020-09-23T12:13:00Z</dcterms:modified>
  <cp:revision>151</cp:revision>
  <dc:subject/>
  <dc:title/>
</cp:coreProperties>
</file>