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9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січні–червні 2020 року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роздрібного товарообороту підприємств (юридичних осіб), основним видом економічної діяльності яких є роздрібна торгівля, у січні–червні 2020 р. становив 29360,3 млн.грн і збільшився проти відповідного періоду минулого року у порівнянних цінах на 4,0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продажу продовольчих товарів у порівнянних цінах збільшився</w:t>
        <w:br/>
        <w:t xml:space="preserve">на 8,8%, а по товарах непродовольчої групи зменшився на 0,2%. У фактичних цінах обсяги роздрібного товарообороту продовольчих і непродовольчих товарів </w:t>
        <w:br/>
        <w:t>становили 14785,7 млн.грн та 14574,6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січні–червні 2020 р. склала 50,4%, непродовольчих товарів – 49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highlight w:val="yellow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418"/>
        <w:gridCol w:w="2693"/>
      </w:tblGrid>
      <w:tr>
        <w:trPr>
          <w:trHeight w:val="13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 2020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 2020 до січня–червня 2019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3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785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1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574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</w:tr>
    </w:tbl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418"/>
        <w:gridCol w:w="2551"/>
      </w:tblGrid>
      <w:tr>
        <w:trPr>
          <w:trHeight w:val="1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у січні–червні </w:t>
            </w:r>
            <w:r>
              <w:rPr>
                <w:rFonts w:cs="Calibri" w:ascii="Calibri" w:hAnsi="Calibri"/>
                <w:sz w:val="22"/>
                <w:szCs w:val="22"/>
              </w:rPr>
              <w:t>2020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і 2020 до січня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9, %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3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>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6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</w:tbl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–червні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0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5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46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9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2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55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7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54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0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43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2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1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3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1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7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8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6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2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ukrstat.gov.ua/metod_polog/metod_doc/2019/79/mp_pzt_tm.pdf.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7:00Z</dcterms:created>
  <dc:creator>А.В. Драган</dc:creator>
  <dc:description/>
  <cp:keywords/>
  <dc:language>en-US</dc:language>
  <cp:lastModifiedBy>V.Larina</cp:lastModifiedBy>
  <cp:lastPrinted>2019-09-16T10:57:00Z</cp:lastPrinted>
  <dcterms:modified xsi:type="dcterms:W3CDTF">2020-09-15T12:28:00Z</dcterms:modified>
  <cp:revision>311</cp:revision>
  <dc:subject/>
  <dc:title>38</dc:title>
</cp:coreProperties>
</file>