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9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лип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липні 2020 р. населенням області сплачено за житлово-комунальні послуги 842,3 млн.грн (127,3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п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п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ли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лип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8318304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661617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8498836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84225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2,2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3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пня 2020 р. заборгованість населення зі сплати за постачання теплової енергії та гарячої води становила 3238,2 млн.грн, за постачання та </w:t>
        <w:br/>
        <w:t xml:space="preserve">розподіл природного газу – 2263,3 млн.грн, за централізоване водопостачання </w:t>
        <w:br/>
        <w:t>та водовідведення – 651,1 млн.грн, за постачання та розподіл електричної енергії – 586,8 млн.грн, за управління багатоквартирним будинком – 424,5 млн.грн, за надання послуг з вивезення побутових відходів – 157,4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липні 2020 р. з населенням було укладено 225 договорів щодо погашення реструктуризованої заборгованості на загальну суму 1496,1 тис.грн. Сума внесених платежів, з урахуванням довгострокових договорів, становила 1470,8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09-03T12:36:00Z</dcterms:modified>
  <cp:revision>357</cp:revision>
  <dc:subject/>
  <dc:title/>
</cp:coreProperties>
</file>