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01.09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серп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ерпня 2020 р. загальна сума заборгованості з виплати заробітної плати становила 504,4 млн.грн, з неї 214,6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768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75pt;height:202.15pt" filled="f" o:ole="">
            <v:imagedata r:id="rId4" o:title=""/>
          </v:shape>
          <o:OLEObject Type="Embed" ProgID="Excel.Sheet.12" ShapeID="ole_rId3" DrawAspect="Content" ObjectID="_567265422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липні 2020 р. збільшилась на 15,6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.8pt;height:153.5pt" filled="f" o:ole="">
            <v:imagedata r:id="rId6" o:title=""/>
          </v:shape>
          <o:OLEObject Type="Embed" ProgID="Excel.Sheet.12" ShapeID="ole_rId5" DrawAspect="Content" ObjectID="_250919478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пня п.р. 58,2% заборгованості економічно активних підприємств припадало на промисловість. Борг, утворений в м. Харкові, склав 78,3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992"/>
        <w:gridCol w:w="993"/>
        <w:gridCol w:w="850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70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044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70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146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70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2,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70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48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70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70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9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70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9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6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1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2415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810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068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53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6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8827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222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51068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53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22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22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45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0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52,6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38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2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512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512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6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3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72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7736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1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0440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1462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2,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484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93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9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0452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8078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3424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56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50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4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152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766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0984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66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9492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83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86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2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7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6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80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80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50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12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2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3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0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19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63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8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6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74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3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71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871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688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66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9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134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95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4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6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716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716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8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8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70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4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14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14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15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15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50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50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8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8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5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7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2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5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5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п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4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41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827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8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1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4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6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2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440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7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452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52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984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83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0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8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50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9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74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71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34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16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8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0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4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5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0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серп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967"/>
        <w:gridCol w:w="836"/>
        <w:gridCol w:w="780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черв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п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1462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1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4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095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8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351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7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82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351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4810,4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6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4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6464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5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8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1222,4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1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49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2876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4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6,5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122,5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3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122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5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65,5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6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84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65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5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30,3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3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30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5,6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85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5,6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7512,5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6,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421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6332,5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7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6,8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53,3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3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91,4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53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736,9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1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5,3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596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9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,9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3,3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4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8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3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серп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6"/>
          <w:szCs w:val="6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6"/>
          <w:szCs w:val="6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033"/>
        <w:gridCol w:w="909"/>
        <w:gridCol w:w="1055"/>
        <w:gridCol w:w="1033"/>
        <w:gridCol w:w="1687"/>
        <w:gridCol w:w="1351"/>
      </w:tblGrid>
      <w:tr>
        <w:trPr>
          <w:trHeight w:val="269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114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черв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12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1 лип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2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загальної суми заборгованості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1462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15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4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0957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8078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0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92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41734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4,3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8,3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5766,7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8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83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7197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7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,6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366,6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9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7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366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,3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586,7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2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0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50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,4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480,2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1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38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756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8,8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912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6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8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912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8,6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40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8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03,2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0,7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73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8,1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2688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1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2688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4,6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3595,7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0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410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,1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,0</w:t>
            </w:r>
          </w:p>
        </w:tc>
      </w:tr>
      <w:tr>
        <w:trPr>
          <w:trHeight w:val="9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0716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8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4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0716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4,3</w:t>
            </w:r>
          </w:p>
        </w:tc>
      </w:tr>
      <w:tr>
        <w:trPr>
          <w:trHeight w:val="10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428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8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428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54,7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89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54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214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7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8,7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34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6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,4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7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3,4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3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7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3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7615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5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473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9,3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6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86,2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0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1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86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92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124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5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92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05,4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5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05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29:00Z</dcterms:created>
  <dc:creator>T.Vakulenko</dc:creator>
  <dc:description/>
  <cp:keywords/>
  <dc:language>en-US</dc:language>
  <cp:lastModifiedBy>K.Goncharova</cp:lastModifiedBy>
  <cp:lastPrinted>2020-07-27T11:18:00Z</cp:lastPrinted>
  <dcterms:modified xsi:type="dcterms:W3CDTF">2020-09-02T07:03:00Z</dcterms:modified>
  <cp:revision>41</cp:revision>
  <dc:subject/>
  <dc:title>49</dc:title>
</cp:coreProperties>
</file>