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8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черв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лип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47060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червня 2020 р. чисельність населення зменшилася на 11401 особу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2348 осіб, водночас зафіксовано міграційний приріст населення – </w:t>
        <w:br/>
        <w:t>947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7060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617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чер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276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088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и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14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054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чер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71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525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40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942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34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02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3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8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0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94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bCs/>
              </w:rPr>
              <w:t>2599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20-08-18T12:50:00Z</cp:lastPrinted>
  <dcterms:modified xsi:type="dcterms:W3CDTF">2020-08-19T06:24:00Z</dcterms:modified>
  <cp:revision>245</cp:revision>
  <dc:subject/>
  <dc:title/>
</cp:coreProperties>
</file>