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3.08.2020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у червні 2020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червні 2020 р. населенням області сплачено за житлово-комунальні послуги 855,9 млн.грн (127,4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>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Cs w:val="22"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238"/>
        <w:gridCol w:w="1237"/>
        <w:gridCol w:w="1236"/>
        <w:gridCol w:w="1235"/>
        <w:gridCol w:w="964"/>
        <w:gridCol w:w="1099"/>
      </w:tblGrid>
      <w:tr>
        <w:trPr>
          <w:trHeight w:val="19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3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черв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червні 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черв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червні 2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червні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pacing w:val="-2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pacing w:val="-2"/>
                <w:sz w:val="22"/>
                <w:szCs w:val="22"/>
                <w:lang w:val="uk-UA"/>
              </w:rPr>
              <w:t>у червні 2020</w:t>
            </w:r>
          </w:p>
        </w:tc>
      </w:tr>
      <w:tr>
        <w:trPr>
          <w:trHeight w:val="284" w:hRule="exact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  <w:lang w:val="uk-UA" w:eastAsia="uk-UA"/>
              </w:rPr>
              <w:t>7656687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71617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pacing w:val="-2"/>
                <w:sz w:val="22"/>
                <w:szCs w:val="22"/>
              </w:rPr>
              <w:t>7656582,9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5586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,4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z w:val="20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z w:val="20"/>
          <w:szCs w:val="22"/>
          <w:lang w:val="uk-UA"/>
        </w:rPr>
        <w:t xml:space="preserve"> 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vertAlign w:val="superscript"/>
          <w:lang w:val="uk-UA"/>
        </w:rPr>
        <w:t>2</w:t>
      </w: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червня 2020 р. заборгованість населення зі сплати за постачання теплової енергії та гарячої води становила 3357,9 млн.грн, за постачання та </w:t>
        <w:br/>
        <w:t xml:space="preserve">розподіл природного газу – 2310,7 млн.грн, за централізоване водопостачання </w:t>
        <w:br/>
        <w:t>та водовідведення – 645,9 млн.грн, за постачання та розподіл електричної енергії – 600,0 млн.грн, за управління багатоквартирним будинком – 430,0 млн.грн, за надання послуг з вивезення побутових відходів – 158,0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</w:t>
        <w:br/>
        <w:t>від 27.06.2003 № 976 у червні 2020 р. з населенням було укладено 241 договір щодо погашення реструктуризованої заборгованості на загальну суму 1,6 млн.грн. Сума внесених платежів, з урахуванням довгострокових договорів, становила 1,5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19/370/37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20-06-03T09:27:00Z</cp:lastPrinted>
  <dcterms:modified xsi:type="dcterms:W3CDTF">2020-08-03T06:45:00Z</dcterms:modified>
  <cp:revision>352</cp:revision>
  <dc:subject/>
  <dc:title/>
</cp:coreProperties>
</file>