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Cs/>
          <w:sz w:val="28"/>
          <w:szCs w:val="28"/>
          <w:lang w:val="uk-UA"/>
        </w:rPr>
      </w:pPr>
      <w:r>
        <w:rPr>
          <w:rFonts w:cs="Times New Roman CYR" w:ascii="Calibri" w:hAnsi="Calibri"/>
          <w:bCs/>
          <w:sz w:val="28"/>
          <w:szCs w:val="28"/>
          <w:lang w:val="uk-UA"/>
        </w:rPr>
        <w:t>30.07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п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пня 2020 р. загальна сума заборгованості з виплати заробітної плати становила 468,5 млн.грн, з неї 185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70.75pt" filled="f" o:ole="">
            <v:imagedata r:id="rId4" o:title=""/>
          </v:shape>
          <o:OLEObject Type="Embed" ProgID="Excel.Sheet.12" ShapeID="ole_rId3" DrawAspect="Content" ObjectID="_1858938151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червні 2020 р. збільшилась на 5,0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95pt;height:191.75pt" filled="f" o:ole="">
            <v:imagedata r:id="rId6" o:title=""/>
          </v:shape>
          <o:OLEObject Type="Embed" ProgID="Excel.Sheet.12" ShapeID="ole_rId5" DrawAspect="Content" ObjectID="_1131331869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липня п.р. 62,9% заборгованості економічно активних підприємств припадало на промисловість. Борг, утворений в м. Харкові, склав 88,6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50"/>
        <w:gridCol w:w="992"/>
        <w:gridCol w:w="993"/>
        <w:gridCol w:w="850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8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56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7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5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67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1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7319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719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397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25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9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684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08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43974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25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9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98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89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9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37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3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06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06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1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9,5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240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250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6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3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лип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84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566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781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26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7,5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5269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83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7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6325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107,5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72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44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85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25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7406,1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47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7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78,2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1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6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6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01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5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60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4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39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84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32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,2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91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58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32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70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6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3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25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999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61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9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47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47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0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0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42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9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0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4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44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81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481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7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7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1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9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9,5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1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1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1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черв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8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6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731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7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968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0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89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3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06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24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9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6847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7,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5269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29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85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47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6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6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01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39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91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70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999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447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0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2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6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98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3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4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81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7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1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1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п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967"/>
        <w:gridCol w:w="83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трав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черв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566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639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8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81,7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7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08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5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719,2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73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3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084,4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038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8,8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98,7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7,7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98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1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7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4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7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4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506,9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3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2,6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326,9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6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3,7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9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3,7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250,8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8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82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1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4,7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2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0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п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трав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85667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6399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78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cyan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83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8005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5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344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258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7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25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4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325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7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2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7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96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6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72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5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15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58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26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9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29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6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66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461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7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4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6</w:t>
            </w:r>
          </w:p>
        </w:tc>
      </w:tr>
      <w:tr>
        <w:trPr>
          <w:trHeight w:val="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47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447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,3</w:t>
            </w:r>
          </w:p>
        </w:tc>
      </w:tr>
      <w:tr>
        <w:trPr>
          <w:trHeight w:val="10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0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20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6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60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0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7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8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0</w:t>
            </w:r>
          </w:p>
        </w:tc>
      </w:tr>
      <w:tr>
        <w:trPr>
          <w:trHeight w:val="12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3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7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3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444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60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27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5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2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2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2</w:t>
            </w:r>
          </w:p>
        </w:tc>
      </w:tr>
      <w:tr>
        <w:trPr>
          <w:trHeight w:val="1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1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1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0:00Z</dcterms:created>
  <dc:creator>T.Vakulenko</dc:creator>
  <dc:description/>
  <cp:keywords/>
  <dc:language>en-US</dc:language>
  <cp:lastModifiedBy>K.Goncharova</cp:lastModifiedBy>
  <cp:lastPrinted>2020-07-27T11:18:00Z</cp:lastPrinted>
  <dcterms:modified xsi:type="dcterms:W3CDTF">2020-07-30T07:19:00Z</dcterms:modified>
  <cp:revision>23</cp:revision>
  <dc:subject/>
  <dc:title>49</dc:title>
</cp:coreProperties>
</file>