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7.07.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черв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червні 2020 р. мережа </w:t>
      </w:r>
      <w:r>
        <w:rPr>
          <w:rFonts w:cs="Calibri" w:ascii="Calibri" w:hAnsi="Calibri"/>
          <w:sz w:val="26"/>
          <w:szCs w:val="26"/>
        </w:rPr>
        <w:t xml:space="preserve">автозаправних станцій </w:t>
        <w:br/>
        <w:t xml:space="preserve">(далі – АЗС) налічувала 519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579,3 млн.грн, із нього товарооборот від продажу бензину моторного – 235,6 млн.грн (40,7% від загального обсягу), пропану і бутану скраплених – 184,0 млн.грн (31,7%), газойлів (палива дизельного) – 155,7 млн.грн (26,9%),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4,0 млн.грн (0,7%). В загальному обсязі реалізації у натуральному вимірі бензину моторного на продаж бензину марки А-95 </w:t>
        <w:br/>
        <w:t xml:space="preserve">припадало 61,0%, А-92 – 35,4%, палива моторного сумішевого (з вмістом спиртів, біоетанолу або їх сумішей від 5% і більше) – </w:t>
      </w:r>
      <w:r>
        <w:rPr>
          <w:rFonts w:cs="Calibri" w:ascii="Calibri" w:hAnsi="Calibri"/>
          <w:sz w:val="26"/>
          <w:szCs w:val="26"/>
        </w:rPr>
        <w:t>2,2%</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черв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черв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трав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черв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497,1</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2,8</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1,3</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35638,7</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005,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6,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77158,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184,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8,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3,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333333"/>
                <w:sz w:val="22"/>
                <w:szCs w:val="22"/>
              </w:rPr>
              <w:t>150703,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82,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4,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541,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827,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3,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5726,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321,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8,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1,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3987,8</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45,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8,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952,6</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червні 2020 р. становив 452,4 млн.грн, з якого 200,8 млн.грн (44,4%)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54,5 млн.грн (34,1%) – пропану і бутану скраплених, 94,0 млн.грн (20,8%) – газойлів (палива дизельного), 3,1 млн.грн (0,7%)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7,8 тис.т, що на 28,2% більше, ніж у черв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7,2 тис.т (на 44,1%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9 тис.т (на 19,6%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w:t>
        <w:br/>
        <w:t>(на 24,4%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5,5</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0,8</w:t>
      </w:r>
      <w:r>
        <w:rPr>
          <w:rFonts w:cs="Calibri" w:ascii="Calibri" w:hAnsi="Calibri"/>
          <w:spacing w:val="-8"/>
          <w:sz w:val="26"/>
          <w:szCs w:val="26"/>
          <w:lang w:val="en-US" w:eastAsia="en-US"/>
        </w:rPr>
        <w:t xml:space="preserve">% – А-92 та 2,5%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20-02-25T10:30:00Z</cp:lastPrinted>
  <dcterms:modified xsi:type="dcterms:W3CDTF">2020-07-27T08:30:00Z</dcterms:modified>
  <cp:revision>242</cp:revision>
  <dc:subject/>
  <dc:title> </dc:title>
</cp:coreProperties>
</file>