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7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26"/>
          <w:lang w:eastAsia="ru-RU"/>
        </w:rPr>
      </w:pPr>
      <w:r>
        <w:rPr>
          <w:rFonts w:eastAsia="Times New Roman"/>
          <w:b/>
          <w:sz w:val="10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черв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У січні–червні 2020 р. вантажообіг підприємств транспорту становив 8,4 млрд.ткм, або 87,9% від обсягу січня–червня 2019 р. Підприємствами транспорту перевезено </w:t>
        <w:br/>
        <w:t>20,5 млн.т вантажів, що становить 89,6% від обсягів січня–черв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5pt;height:176.25pt" filled="f" o:ole="">
            <v:imagedata r:id="rId4" o:title=""/>
          </v:shape>
          <o:OLEObject Type="Embed" ProgID="" ShapeID="ole_rId3" DrawAspect="Content" ObjectID="_2060117892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</w:rPr>
        <w:t xml:space="preserve">У січні–червні 2020 р. пасажирообіг підприємств транспорту становив </w:t>
        <w:br/>
        <w:t xml:space="preserve">1,9 млрд.пас.км, 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>або 49,6% від обсягу січня–червня 2019 р. Послугами пасажирського транспорту скористалося 159,6 млн. пасажирів, або 59,4% від обсягу січня–черв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5pt" filled="f" o:ole="">
            <v:imagedata r:id="rId6" o:title=""/>
          </v:shape>
          <o:OLEObject Type="Embed" ProgID="" ShapeID="ole_rId5" DrawAspect="Content" ObjectID="_1168295383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автомобільного транспорту:</w:t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червня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чер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433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525,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52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13,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0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11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черв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чер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928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9648,5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4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04,0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14,5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86,1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045,8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198,1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M.Kosheleva</cp:lastModifiedBy>
  <cp:lastPrinted>2020-06-24T09:47:00Z</cp:lastPrinted>
  <dcterms:modified xsi:type="dcterms:W3CDTF">2020-07-22T10:29:00Z</dcterms:modified>
  <cp:revision>132</cp:revision>
  <dc:subject/>
  <dc:title/>
</cp:coreProperties>
</file>