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1.07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трав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черв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bCs/>
          <w:sz w:val="26"/>
          <w:szCs w:val="26"/>
        </w:rPr>
        <w:t>2649501</w:t>
      </w:r>
      <w:r>
        <w:rPr>
          <w:rFonts w:cs="Calibri" w:ascii="Calibri" w:hAnsi="Calibri"/>
          <w:sz w:val="26"/>
          <w:szCs w:val="26"/>
        </w:rPr>
        <w:t xml:space="preserve"> особу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травня 2020 р. чисельність населення зменшилася на 896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0320 осіб, водночас зафіксовано міграційний приріст населення – </w:t>
        <w:br/>
        <w:t>1360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трав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трав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черв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49501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839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тра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5398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199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черв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3386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276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тра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3834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636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96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9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32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31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5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7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5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5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20-07-21T07:51:00Z</dcterms:modified>
  <cp:revision>236</cp:revision>
  <dc:subject/>
  <dc:title/>
</cp:coreProperties>
</file>