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3.07.2020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у травні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травні 2020 р. населенням області сплачено за житлово-комунальні послуги 1076,2 млн.грн (144,7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6"/>
          <w:szCs w:val="26"/>
          <w:lang w:val="uk-UA"/>
        </w:rPr>
        <w:t>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Cs w:val="22"/>
          <w:vertAlign w:val="superscript"/>
          <w:lang w:val="uk-UA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238"/>
        <w:gridCol w:w="1237"/>
        <w:gridCol w:w="1236"/>
        <w:gridCol w:w="1235"/>
        <w:gridCol w:w="964"/>
        <w:gridCol w:w="1099"/>
      </w:tblGrid>
      <w:tr>
        <w:trPr>
          <w:trHeight w:val="195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39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трав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травні 20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трав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травні 2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трав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травні 2020</w:t>
            </w:r>
          </w:p>
        </w:tc>
      </w:tr>
      <w:tr>
        <w:trPr>
          <w:trHeight w:val="284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  <w:lang w:val="uk-UA" w:eastAsia="uk-UA"/>
              </w:rPr>
              <w:t>6985069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43709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</w:rPr>
              <w:t>6800717,9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76151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97,4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44,7</w:t>
            </w:r>
            <w:r>
              <w:rPr>
                <w:rFonts w:cs="Arial CYR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z w:val="20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z w:val="20"/>
          <w:szCs w:val="22"/>
          <w:lang w:val="uk-UA"/>
        </w:rPr>
        <w:t xml:space="preserve"> 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vertAlign w:val="superscript"/>
          <w:lang w:val="uk-UA"/>
        </w:rPr>
        <w:t>2</w:t>
      </w: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  <w:t xml:space="preserve"> Починаючи з даних за січень 2020 р.,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травня 2020 р. заборгованість населення зі сплати за постачання теплової енергії та гарячої води становила 3458,7 млн.грн, за постачання та розподіл природного газу – 2375,5 млн.грн, за постачання та розподіл електричної енергії – 627,3 млн.грн, за централізоване водопостачання та водовідведення – 630,4 млн.грн, за управління багатоквартирним будинком – 425,7 млн.грн, за надання послуг </w:t>
        <w:br/>
        <w:t>з вивезення побутових відходів – 154,9 млн.грн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та </w:t>
        <w:br/>
        <w:t xml:space="preserve">від 27.06.2003 № 976 у травні 2020 р. з населенням було укладено 68 договорів щодо погашення реструктуризованої заборгованості на загальну суму 468,2 тис.грн. </w:t>
        <w:br/>
        <w:t xml:space="preserve">Сума внесених платежів, з урахуванням довгострокових договорів, становила </w:t>
        <w:br/>
        <w:t>1497,6 тис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</w:t>
        <w:br/>
        <w:t xml:space="preserve">і спорудах, комплексах будинків і споруд відповідно до нормативів, норм, стандартів, порядків </w:t>
        <w:br/>
        <w:t>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ukrstat.gov.ua/norm_doc/2019/370/37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Calibri" w:cs="Calibri"/>
          <w:sz w:val="20"/>
          <w:szCs w:val="22"/>
          <w:lang w:val="uk-UA" w:eastAsia="en-US"/>
        </w:rPr>
      </w:pPr>
      <w:r>
        <w:rPr>
          <w:rFonts w:eastAsia="Calibri" w:cs="Calibri" w:ascii="Calibri" w:hAnsi="Calibri"/>
          <w:sz w:val="20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0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20-06-03T09:27:00Z</cp:lastPrinted>
  <dcterms:modified xsi:type="dcterms:W3CDTF">2020-07-03T09:40:00Z</dcterms:modified>
  <cp:revision>345</cp:revision>
  <dc:subject/>
  <dc:title/>
</cp:coreProperties>
</file>