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07.2020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травні 2020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травні 2020 р. становив 4628,4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травні 2020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</w:t>
        <w:br/>
        <w:t>січнем–травнем 2019 р. склав 90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травні 202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травня</w:t>
              <w:br/>
              <w:t>20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28422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218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878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39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624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9,0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18,6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2,4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/264/mp_kts_bud.doc</w:t>
        </w:r>
      </w:hyperlink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Tahoma" w:ascii="Tahoma" w:hAnsi="Tahoma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00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0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57:00Z</dcterms:created>
  <dc:creator>V.Us</dc:creator>
  <dc:description/>
  <cp:keywords/>
  <dc:language>en-US</dc:language>
  <cp:lastModifiedBy>T.Golovina</cp:lastModifiedBy>
  <cp:lastPrinted>2020-03-05T11:38:00Z</cp:lastPrinted>
  <dcterms:modified xsi:type="dcterms:W3CDTF">2020-07-02T10:03:00Z</dcterms:modified>
  <cp:revision>5</cp:revision>
  <dc:subject/>
  <dc:title/>
</cp:coreProperties>
</file>