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4.06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трав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травні 2020 р. вантажообіг підприємств транспорту становив </w:t>
        <w:br/>
        <w:t>7,0 млрд.ткм, або 86,7% від обсягу січня–травня 2019 р. Підприємствами транспорту перевезено 17,6 млн.т вантажів, що становить 89,9% від обсягів січня–травня 2019 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6.05pt" filled="f" o:ole="">
            <v:imagedata r:id="rId4" o:title=""/>
          </v:shape>
          <o:OLEObject Type="Embed" ProgID="" ShapeID="ole_rId3" DrawAspect="Content" ObjectID="_1862678212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травні 2020 р. пасажирообіг підприємств транспорту становив </w:t>
        <w:br/>
        <w:t xml:space="preserve">1,6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50,6% від обсягу січня–травня 2019 р. Послугами пасажирського транспорту скористалося 131,3 млн. пасажирів, або 57,8% від обсягу </w:t>
        <w:br/>
        <w:t>січня–травня 201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158711001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трав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трав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7034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17628,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041,4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345,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7,1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2,7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283,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3,2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трав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трав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3,2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349,1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8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616,7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1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5871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6,2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61,2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51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8635,7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8,1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45,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6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31829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68,9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17,2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80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31484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80,4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82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8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3528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jc w:val="both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6-24T09:47:00Z</cp:lastPrinted>
  <dcterms:modified xsi:type="dcterms:W3CDTF">2020-06-24T09:41:00Z</dcterms:modified>
  <cp:revision>113</cp:revision>
  <dc:subject/>
  <dc:title/>
</cp:coreProperties>
</file>