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9.06.2020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квітні 2020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травня 2020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51282 особи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–квітня 2020 р. чисельність населення зменшилася на 7179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8375 осіб, водночас зафіксовано міграційний приріст населення – </w:t>
        <w:br/>
        <w:t>1196 осіб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квітень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квітень 20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трав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51282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</w:rPr>
              <w:t>267052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квіт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5487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</w:rPr>
              <w:t>267306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трав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3564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</w:rPr>
              <w:t>265488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квіт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3923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</w:rPr>
              <w:t>265742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–</w:t>
            </w:r>
            <w:r>
              <w:rPr/>
              <w:t>717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07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–</w:t>
            </w:r>
            <w:r>
              <w:rPr/>
              <w:t>837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804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  <w:lang w:eastAsia="uk-UA"/>
              </w:rPr>
              <w:t>522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590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359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394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4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/>
              <w:t>119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rFonts w:cs="Courier New"/>
                <w:bCs/>
              </w:rPr>
              <w:t>2974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L.Melehova</cp:lastModifiedBy>
  <cp:lastPrinted>2019-01-18T08:36:00Z</cp:lastPrinted>
  <dcterms:modified xsi:type="dcterms:W3CDTF">2020-06-19T09:02:00Z</dcterms:modified>
  <cp:revision>236</cp:revision>
  <dc:subject/>
  <dc:title/>
</cp:coreProperties>
</file>