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06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березні 2020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роздрібна торгівля, у січні–березні 2020 р. становив 15211,3 млн.грн і збільшився проти відповідного періоду минулого року у порівнянних цінах на 10,3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більшився</w:t>
        <w:br/>
        <w:t xml:space="preserve">на 13,7%, а по товарах непродовольчої групи – на 7,3%. У фактичних цінах обсяги роздрібного товарообороту продовольчих і непродовольчих товарів </w:t>
        <w:br/>
        <w:t>становили 7538,7 млн.грн та 7672,6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березні 2020 р. склала 49,6%, непродовольчих товарів – 50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20 до січня–березня 2019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38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,2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72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6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 xml:space="preserve">у січні–березні </w:t>
            </w:r>
            <w:r>
              <w:rPr>
                <w:rFonts w:cs="Calibri" w:ascii="Calibri" w:hAnsi="Calibri"/>
                <w:sz w:val="22"/>
                <w:szCs w:val="22"/>
              </w:rPr>
              <w:t>2020,</w:t>
            </w:r>
          </w:p>
          <w:p>
            <w:pPr>
              <w:pStyle w:val="Normal"/>
              <w:spacing w:lineRule="exact" w:line="26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6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60"/>
              <w:ind w:left="-108" w:right="3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і 2020 до січня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березня 2019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</w:tbl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березні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0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9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0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17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4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7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87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3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3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ukrstat.gov.ua/metod_polog/metod_doc/2019/79/mp_pzt_tm.pdf.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А.В. Драган</dc:creator>
  <dc:description/>
  <cp:keywords/>
  <dc:language>en-US</dc:language>
  <cp:lastModifiedBy>V.Larina</cp:lastModifiedBy>
  <cp:lastPrinted>2019-09-16T10:57:00Z</cp:lastPrinted>
  <dcterms:modified xsi:type="dcterms:W3CDTF">2020-06-16T10:45:00Z</dcterms:modified>
  <cp:revision>299</cp:revision>
  <dc:subject/>
  <dc:title>38</dc:title>
</cp:coreProperties>
</file>