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6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квіт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вітні 2020 р. населенням області сплачено за житлово-комунальні послуги 1176,8 млн.грн (109,9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кві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кві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квіт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6241360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07074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5724566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176803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9,9¹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2020 р. заборгованість населення зі сплати за постачання теплової енергії та гарячої води становила 3672,5 млн.грн, за постачання та розподіл природного газу – 2518,1 млн.грн, за постачання та розподіл електричної енергії – 625,1 млн.грн, за централізоване водопостачання та водовідведення – 605,1 млн.грн, за управління багатоквартирним будинком – 423,1 млн.грн, за надання послуг </w:t>
        <w:br/>
        <w:t>з вивезення побутових відходів – 151,6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 xml:space="preserve">від 27.06.2003 № 976 у квітні 2020 р. з населенням було укладено 26 договорів щодо погашення реструктуризованої заборгованості на загальну суму 231,0 тис.грн. </w:t>
        <w:br/>
        <w:t xml:space="preserve">Сума внесених платежів, з урахуванням довгострокових договорів, становила </w:t>
        <w:br/>
        <w:t>1041,6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szCs w:val="22"/>
          <w:lang w:eastAsia="ru-RU"/>
        </w:rPr>
      </w:pPr>
      <w:r>
        <w:rPr>
          <w:rFonts w:cs="Calibri" w:ascii="Calibri" w:hAnsi="Calibri"/>
          <w:sz w:val="20"/>
          <w:szCs w:val="22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06-03T10:49:00Z</dcterms:modified>
  <cp:revision>339</cp:revision>
  <dc:subject/>
  <dc:title/>
</cp:coreProperties>
</file>