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6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квіт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квітні 2020 р. становив 3631,5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квіт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квітнем 2019 р. склав 90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квіт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/>
              </w:rPr>
              <w:t>3631494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b/>
                <w:color w:val="000000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47896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93229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54667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215253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6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0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7,6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1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27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6-02T10:02:00Z</dcterms:modified>
  <cp:revision>4</cp:revision>
  <dc:subject/>
  <dc:title/>
</cp:coreProperties>
</file>