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01.06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квіт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квітні 2020 р. становила 8768 грн, що у 1,9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березнем 2020 р. розмір середньої номінальної заробітної плати зменшився на 10,7%, а за останні 12 місяців (відносно квітня 2019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1,4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11.05pt" filled="f" o:ole="">
            <v:imagedata r:id="rId4" o:title=""/>
          </v:shape>
          <o:OLEObject Type="Embed" ProgID="Excel.Sheet.12" ShapeID="ole_rId3" DrawAspect="Content" ObjectID="_1493806914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квітні 2020 р. порівняно з березнем 2020 р. становив 88,4%, а відносно квітня 2019 р. – 96,4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квіт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берез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берез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квіт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72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7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5,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2,5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5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5,3</w:t>
            </w:r>
          </w:p>
        </w:tc>
        <w:tc>
          <w:tcPr>
            <w:tcW w:w="781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11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8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0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8,5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55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7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2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8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9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3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6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9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3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3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3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7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0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0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8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8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2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7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3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6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9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8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1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9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9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8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2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5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9,0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43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1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1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8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1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47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5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3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5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6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5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1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9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3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3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2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0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9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9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0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2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8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6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9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8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7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0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6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1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0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7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0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0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6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4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1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1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04:00Z</dcterms:created>
  <dc:creator>A.Drahan</dc:creator>
  <dc:description/>
  <cp:keywords/>
  <dc:language>en-US</dc:language>
  <cp:lastModifiedBy>K.Goncharova</cp:lastModifiedBy>
  <cp:lastPrinted>2019-03-04T09:49:00Z</cp:lastPrinted>
  <dcterms:modified xsi:type="dcterms:W3CDTF">2020-06-01T12:31:00Z</dcterms:modified>
  <cp:revision>13</cp:revision>
  <dc:subject/>
  <dc:title/>
</cp:coreProperties>
</file>