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9.05.2020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березні 2020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квітня 2020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53455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березня 2020 р. чисельність населення зменшилася на 500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6414 осіб, водночас зафіксовано міграційний приріст населення – </w:t>
        <w:br/>
        <w:t>1408 осіб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березень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березень 20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квіт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3455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212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берез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595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386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квіт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781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648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берез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032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5822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00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–</w:t>
            </w:r>
            <w:r>
              <w:rPr/>
              <w:t>347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41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612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7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458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8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071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  <w:lang w:eastAsia="uk-UA"/>
              </w:rPr>
              <w:t>3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2652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O.Zemlyana</cp:lastModifiedBy>
  <cp:lastPrinted>2019-01-18T08:36:00Z</cp:lastPrinted>
  <dcterms:modified xsi:type="dcterms:W3CDTF">2020-05-19T12:12:00Z</dcterms:modified>
  <cp:revision>236</cp:revision>
  <dc:subject/>
  <dc:title/>
</cp:coreProperties>
</file>