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4.05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берез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березні 2020 р. населенням області сплачено за житлово-комунальні послуги 1366,5 млн.грн (102,0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53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берез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берез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берез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5170614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39477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4547762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66540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8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2,0¹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Починаючи з даних за січень 2020 р.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20 р. заборгованість населення зі сплати за постачання теплової енергії та гарячої води становила 3778,3 млн.грн, за постачання та розподіл природного газу – 2580,5 млн.грн, за постачання та розподіл електричної енергії – 588,5 млн.грн, за централізоване водопостачання та водовідведення – 572,7 млн.грн, за управління багатоквартирним будинком – 409,5 млн.грн, за надання послуг </w:t>
        <w:br/>
        <w:t>з вивезення побутових відходів – 147,6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березні 2020 р. з населенням було укладено 91 договір щодо погашення реструктуризованої заборгованості на загальну суму 687,7 тис.грн. Сума внесених платежів, з урахуванням довгострокових договорів, становила 884,0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3-02T09:47:00Z</cp:lastPrinted>
  <dcterms:modified xsi:type="dcterms:W3CDTF">2020-05-04T08:38:00Z</dcterms:modified>
  <cp:revision>326</cp:revision>
  <dc:subject/>
  <dc:title/>
</cp:coreProperties>
</file>