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0.04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берез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березні 2020 р. становила 9820 грн, що у 2,1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ютим 2020 р. розмір середньої номінальної заробітної плати збільшився на 4,3%, а за останні 12 місяців (відносно березня 2019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12,7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06.25pt" filled="f" o:ole="">
            <v:imagedata r:id="rId4" o:title=""/>
          </v:shape>
          <o:OLEObject Type="Embed" ProgID="Excel.Sheet.12" ShapeID="ole_rId3" DrawAspect="Content" ObjectID="_1733005190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березні 2020 р. порівняно з лютим 2020 р. становив 103,6%, а відносно березня 2019 р. – 110,6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берез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лютого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ют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берез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72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8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4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2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uk-UA"/>
              </w:rPr>
              <w:t>207,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9,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5,8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uk-UA"/>
              </w:rPr>
              <w:t>169,4</w:t>
            </w:r>
          </w:p>
        </w:tc>
        <w:tc>
          <w:tcPr>
            <w:tcW w:w="781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,59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0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0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17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0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54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8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1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10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9,2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4,9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9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8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4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6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1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1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1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5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7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8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60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1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2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,2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8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8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4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5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1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1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4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8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7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32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6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0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9,2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6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69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3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4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3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6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,1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3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2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0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6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5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4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4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4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2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4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5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8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5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2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0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2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,6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6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5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8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7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0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6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9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,4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5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59:00Z</dcterms:created>
  <dc:creator>A.Drahan</dc:creator>
  <dc:description/>
  <cp:keywords/>
  <dc:language>en-US</dc:language>
  <cp:lastModifiedBy>K.Goncharova</cp:lastModifiedBy>
  <cp:lastPrinted>2019-03-04T09:49:00Z</cp:lastPrinted>
  <dcterms:modified xsi:type="dcterms:W3CDTF">2020-04-30T08:22:00Z</dcterms:modified>
  <cp:revision>20</cp:revision>
  <dc:subject/>
  <dc:title/>
</cp:coreProperties>
</file>