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Cs/>
          <w:sz w:val="28"/>
          <w:szCs w:val="28"/>
          <w:lang w:val="uk-UA"/>
        </w:rPr>
      </w:pPr>
      <w:r>
        <w:rPr>
          <w:rFonts w:cs="Times New Roman CYR" w:ascii="Calibri" w:hAnsi="Calibri"/>
          <w:bCs/>
          <w:sz w:val="28"/>
          <w:szCs w:val="28"/>
          <w:lang w:val="uk-UA"/>
        </w:rPr>
        <w:t>30.04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квіт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квітня 2020 р. загальна сума заборгованості з виплати заробітної плати становила 416,3 млн.грн, з неї 144,0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70.75pt" filled="f" o:ole="">
            <v:imagedata r:id="rId4" o:title=""/>
          </v:shape>
          <o:OLEObject Type="Embed" ProgID="Excel.Sheet.12" ShapeID="ole_rId3" DrawAspect="Content" ObjectID="_1974409364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березні 2020 р. збільшилась на 11,0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95pt;height:191.75pt" filled="f" o:ole="">
            <v:imagedata r:id="rId6" o:title=""/>
          </v:shape>
          <o:OLEObject Type="Embed" ProgID="Excel.Sheet.12" ShapeID="ole_rId5" DrawAspect="Content" ObjectID="_2099225245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квітня п.р. дві тритини суми заборгованості економічно активних підприємств припадало на промисловість (66,7%). Борг утворений в м. Харкові склав 70,9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992"/>
        <w:gridCol w:w="993"/>
        <w:gridCol w:w="850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8"/>
                <w:sz w:val="21"/>
                <w:szCs w:val="21"/>
              </w:rPr>
              <w:t>4163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8"/>
                <w:sz w:val="21"/>
                <w:szCs w:val="21"/>
              </w:rPr>
              <w:t>1440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8"/>
                <w:sz w:val="21"/>
                <w:szCs w:val="21"/>
              </w:rPr>
              <w:t>2374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8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,4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81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95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</w:rPr>
              <w:t>355849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114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</w:rPr>
              <w:t>233330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</w:rPr>
              <w:t>65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404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4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351354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619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233330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404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5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81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81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3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3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6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1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5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2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5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1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37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0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6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31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447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7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4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4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16332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403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3747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822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,4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6693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41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64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006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9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113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728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9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578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98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7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9354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46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46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77,6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6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5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5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87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58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7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03,5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1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77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46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31,9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5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43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42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1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03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62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24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7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817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278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1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2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4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8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356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356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3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3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7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7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2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2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3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3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74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74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61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61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57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57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3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7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6,5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2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1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берез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63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84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35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3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633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3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6693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88,</w:t>
            </w: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13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578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3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46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5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0,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87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77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43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3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817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2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56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3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0,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7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2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3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9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74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61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57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1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3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0,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2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квіт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87"/>
        <w:gridCol w:w="913"/>
        <w:gridCol w:w="836"/>
        <w:gridCol w:w="780"/>
        <w:gridCol w:w="887"/>
        <w:gridCol w:w="1283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лютий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ерез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4036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2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72033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highlight w:val="cyan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95,9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8,7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30,0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6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114,1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,8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607,6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6,7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619,2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3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112,7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3,6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81,0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81,0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8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3,9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8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9,3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3,9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1,5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9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5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37,0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,0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7,0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4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,0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3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,0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447,4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3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45,5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4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7,4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4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5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4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квіт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023"/>
        <w:gridCol w:w="921"/>
        <w:gridCol w:w="1064"/>
        <w:gridCol w:w="915"/>
        <w:gridCol w:w="1570"/>
        <w:gridCol w:w="1484"/>
      </w:tblGrid>
      <w:tr>
        <w:trPr>
          <w:trHeight w:val="269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лютий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ерез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403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033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41,1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02,3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28,1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03,5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8,6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2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8,6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6,8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,5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5,6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8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8,5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8,5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2,1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,8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5,4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2,7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2,7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78,7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6,2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>
          <w:trHeight w:val="252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56,7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56,7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53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3,3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3,3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7,8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6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,8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,9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,9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9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9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,9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9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3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,9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4,5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3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7,0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4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9,5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,0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,0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,1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5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,1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6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59:00Z</dcterms:created>
  <dc:creator>T.Vakulenko</dc:creator>
  <dc:description/>
  <cp:keywords/>
  <dc:language>en-US</dc:language>
  <cp:lastModifiedBy>K.Goncharova</cp:lastModifiedBy>
  <cp:lastPrinted>2020-04-30T09:45:00Z</cp:lastPrinted>
  <dcterms:modified xsi:type="dcterms:W3CDTF">2020-04-30T08:22:00Z</dcterms:modified>
  <cp:revision>48</cp:revision>
  <dc:subject/>
  <dc:title>49</dc:title>
</cp:coreProperties>
</file>