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3.04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берез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березні 2020 р. вантажообіг підприємств транспорту становив </w:t>
        <w:br/>
        <w:t>4,2 млрд.ткм, або 87,8% від обсягу січня–березня 2019 р. Підприємствами транспорту перевезено 11,1 млн.т вантажів, що становить 95,1% від обсягів січня–березня 2019 р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66.2pt" filled="f" o:ole="">
            <v:imagedata r:id="rId4" o:title=""/>
          </v:shape>
          <o:OLEObject Type="Embed" ProgID="" ShapeID="ole_rId3" DrawAspect="Content" ObjectID="_1657429291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У січні–березні 2020 р. пасажирообіг підприємств транспорту становив </w:t>
        <w:br/>
        <w:t xml:space="preserve">1,5 млрд.пас.км, </w:t>
      </w:r>
      <w:r>
        <w:rPr>
          <w:rFonts w:eastAsia="Times New Roman"/>
          <w:bCs/>
          <w:sz w:val="26"/>
          <w:szCs w:val="26"/>
          <w:lang w:eastAsia="ru-RU"/>
        </w:rPr>
        <w:t xml:space="preserve">або 81,4% від обсягу січня–березня 2019 р. Послугами пасажирського транспорту скористалося 110,7 млн. пасажирів, або 81,7% від обсягу </w:t>
        <w:br/>
        <w:t>січня–березня 2019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2pt;height:168.5pt" filled="f" o:ole="">
            <v:imagedata r:id="rId6" o:title=""/>
          </v:shape>
          <o:OLEObject Type="Embed" ProgID="" ShapeID="ole_rId5" DrawAspect="Content" ObjectID="_1820804098" r:id="rId5"/>
        </w:object>
      </w:r>
    </w:p>
    <w:p>
      <w:pPr>
        <w:pStyle w:val="Style27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16" w:before="120" w:after="16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Style25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16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55"/>
        <w:gridCol w:w="2029"/>
        <w:gridCol w:w="1823"/>
        <w:gridCol w:w="2071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берез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берез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197,8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1122,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571,2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2,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211,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1,7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26,5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9,7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911,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0,2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 за видами транспорт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460"/>
        <w:gridCol w:w="1860"/>
        <w:gridCol w:w="1483"/>
        <w:gridCol w:w="2098"/>
      </w:tblGrid>
      <w:tr>
        <w:trPr>
          <w:trHeight w:val="2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берез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берез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7" w:hRule="exact"/>
          <w:cantSplit w:val="true"/>
        </w:trPr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11,8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1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0711,1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1,7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661,5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9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822,9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21,0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44,4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3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7371,6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5,4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80,7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3466,8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4,6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53,3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3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2219,3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3,5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71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1830,5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7,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02-24T10:10:00Z</cp:lastPrinted>
  <dcterms:modified xsi:type="dcterms:W3CDTF">2020-06-01T07:13:00Z</dcterms:modified>
  <cp:revision>87</cp:revision>
  <dc:subject/>
  <dc:title/>
</cp:coreProperties>
</file>