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2.04.202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ютому 2020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березня 2020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55467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лютого 2020 р. чисельність населення зменшилася на 299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4147 осіб, водночас зафіксовано міграційний приріст населення – </w:t>
        <w:br/>
        <w:t>1153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ютий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ютий 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берез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5467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326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ютом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696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44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берез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983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762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ютом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132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79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99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33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14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17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4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1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2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2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20-04-22T04:49:00Z</dcterms:modified>
  <cp:revision>230</cp:revision>
  <dc:subject/>
  <dc:title/>
</cp:coreProperties>
</file>