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4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лютому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лютому 2020 р. населенням області сплачено за житлово-комунальні послуги 1545,0 млн.грн (88,7%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38"/>
        <w:gridCol w:w="1237"/>
        <w:gridCol w:w="123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53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ютому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ютому 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ютому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ютому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ютому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ютому 2020</w:t>
            </w:r>
          </w:p>
        </w:tc>
      </w:tr>
      <w:tr>
        <w:trPr>
          <w:trHeight w:val="284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3831136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74229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3181222,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45039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83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8,7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Починаючи з даних за січень 2020 р.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ютого 2020 р. заборгованість населення зі сплати за постачання теплової енергії та гарячої води становила 3758,3 млн.грн, за постачання та розподіл природного газу – 2740,4 млн.грн, за постачання та розподіл електричної енергії – 564,7 млн.грн, за централізоване водопостачання та водовідведення – 531,3 млн.грн, за управління багатоквартирним будинком – 384,2 млн.грн, за надання послуг </w:t>
        <w:br/>
        <w:t>з вивезення побутових відходів – 143,8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лютому 2020 р. з населенням було укладено 200 договорів щодо погашення реструктуризованої заборгованості на загальну суму 1180,1 тис.грн. Сума внесених платежів, з урахуванням довгострокових договорів, становила 964,6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szCs w:val="22"/>
          <w:lang w:eastAsia="ru-RU"/>
        </w:rPr>
      </w:pPr>
      <w:r>
        <w:rPr>
          <w:rFonts w:cs="Calibri" w:ascii="Calibri" w:hAnsi="Calibri"/>
          <w:sz w:val="20"/>
          <w:szCs w:val="22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3-02T09:47:00Z</cp:lastPrinted>
  <dcterms:modified xsi:type="dcterms:W3CDTF">2020-04-03T06:41:00Z</dcterms:modified>
  <cp:revision>317</cp:revision>
  <dc:subject/>
  <dc:title/>
</cp:coreProperties>
</file>