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1.03.2020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січні–лютому 2020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лютому 2020 р. становив 1682,6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лютому 2020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із січнем–лютим 2019 р. склав 93,8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лютому 202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–лютого</w:t>
              <w:br/>
              <w:t>20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82601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8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080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0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009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2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795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179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0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75,2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13,6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11,2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http://ukrstat.gov.ua/metod_polog/metod_doc/20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19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/264/mp_kts_bud.doc</w:t>
        </w:r>
      </w:hyperlink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Tahoma" w:ascii="Tahoma" w:hAnsi="Tahoma"/>
          <w:color w:val="000000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00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18"/>
          <w:szCs w:val="18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0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35:00Z</dcterms:created>
  <dc:creator>V.Us</dc:creator>
  <dc:description/>
  <cp:keywords/>
  <dc:language>en-US</dc:language>
  <cp:lastModifiedBy>T.Golovina</cp:lastModifiedBy>
  <cp:lastPrinted>2020-03-05T11:38:00Z</cp:lastPrinted>
  <dcterms:modified xsi:type="dcterms:W3CDTF">2020-03-31T10:27:00Z</dcterms:modified>
  <cp:revision>5</cp:revision>
  <dc:subject/>
  <dc:title/>
</cp:coreProperties>
</file>