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1.03.202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ютому 2020 року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ютому 2020 р. становила 9416 грн, що майже у 2 рази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ічнем 2020 р. розмір середньої номінальної заробітної плати збільшився на 2,5%, а за останні 12 місяців (відносно лютого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4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1pt;height:311.05pt" filled="f" o:ole="">
            <v:imagedata r:id="rId4" o:title=""/>
          </v:shape>
          <o:OLEObject Type="Embed" ProgID="Excel.Sheet.12" ShapeID="ole_rId3" DrawAspect="Content" ObjectID="_393999129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ютому 2020 р. порівняно з січнем 2020 р. становив 102,7%, а відносно лютого 2019 р. – 112,0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ютому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січ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4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9,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5,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,4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2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0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,10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6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1,2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98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6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0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0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5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3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3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0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0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9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2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1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8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9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3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4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5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9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8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0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7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9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6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29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4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8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5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2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2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3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1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7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5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4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8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8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9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9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4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6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9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5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8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7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5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2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25:00Z</dcterms:created>
  <dc:creator>A.Drahan</dc:creator>
  <dc:description/>
  <cp:keywords/>
  <dc:language>en-US</dc:language>
  <cp:lastModifiedBy>K.Goncharova</cp:lastModifiedBy>
  <cp:lastPrinted>2019-03-04T09:49:00Z</cp:lastPrinted>
  <dcterms:modified xsi:type="dcterms:W3CDTF">2020-04-01T05:08:00Z</dcterms:modified>
  <cp:revision>11</cp:revision>
  <dc:subject/>
  <dc:title/>
</cp:coreProperties>
</file>