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1.03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берез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20 р. загальна сума заборгованості з виплати заробітної плати становила 400,7 млн.грн, з неї 129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7.75pt;height:173.25pt" filled="f" o:ole="">
            <v:imagedata r:id="rId4" o:title=""/>
          </v:shape>
          <o:OLEObject Type="Embed" ProgID="Excel.Sheet.12" ShapeID="ole_rId3" DrawAspect="Content" ObjectID="_1021430437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ютому 2020 р. збільшилась на 4,4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194.7pt" filled="f" o:ole="">
            <v:imagedata r:id="rId6" o:title=""/>
          </v:shape>
          <o:OLEObject Type="Embed" ProgID="Excel.Sheet.12" ShapeID="ole_rId5" DrawAspect="Content" ObjectID="_1843466050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основна сума заборгованості економічно активних підприємств припадала на промисловість (64,5%). Борг утворений в м. Харкові склав 71,1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4007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4"/>
                <w:sz w:val="21"/>
                <w:szCs w:val="21"/>
              </w:rPr>
              <w:t>1297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4"/>
                <w:sz w:val="21"/>
                <w:szCs w:val="21"/>
              </w:rPr>
              <w:t>2362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7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,7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56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70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342127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697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3211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315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7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338597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67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3211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315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2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6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5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2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5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7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8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0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71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80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1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48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8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023"/>
        <w:gridCol w:w="1216"/>
        <w:gridCol w:w="971"/>
        <w:gridCol w:w="1023"/>
        <w:gridCol w:w="1037"/>
        <w:gridCol w:w="983"/>
        <w:gridCol w:w="924"/>
      </w:tblGrid>
      <w:tr>
        <w:trPr>
          <w:trHeight w:val="283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0073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973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2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625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74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,7</w:t>
            </w:r>
          </w:p>
        </w:tc>
      </w:tr>
      <w:tr>
        <w:trPr>
          <w:trHeight w:val="204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5567,6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181,0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9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4436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50,2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291,4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905,6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5955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09,5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8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520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10,4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31,8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2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56,6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0</w:t>
            </w:r>
          </w:p>
        </w:tc>
      </w:tr>
      <w:tr>
        <w:trPr>
          <w:trHeight w:val="136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5,6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5,6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81,5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6,5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7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39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4</w:t>
            </w:r>
          </w:p>
        </w:tc>
      </w:tr>
      <w:tr>
        <w:trPr>
          <w:trHeight w:val="13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1,7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25,4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96,3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4</w:t>
            </w:r>
          </w:p>
        </w:tc>
      </w:tr>
      <w:tr>
        <w:trPr>
          <w:trHeight w:val="162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24,7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27,2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2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97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95,7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1,7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8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37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5</w:t>
            </w:r>
          </w:p>
        </w:tc>
      </w:tr>
      <w:tr>
        <w:trPr>
          <w:trHeight w:val="129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961,6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23,1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7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</w:tr>
      <w:tr>
        <w:trPr>
          <w:trHeight w:val="20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4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8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1</w:t>
            </w:r>
          </w:p>
        </w:tc>
      </w:tr>
      <w:tr>
        <w:trPr>
          <w:trHeight w:val="8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96,1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96,1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0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4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4,0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,6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,6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,0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,0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1,6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1,6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28,8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28,8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23,5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23,5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2,7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,5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8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0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2,9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2,9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,3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1,6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4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2,9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2,9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07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12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597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7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7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7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073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9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5567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7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291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955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10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5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81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1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24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9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61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4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96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2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4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8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1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28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23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2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2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2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берез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887"/>
        <w:gridCol w:w="991"/>
        <w:gridCol w:w="759"/>
        <w:gridCol w:w="780"/>
        <w:gridCol w:w="887"/>
        <w:gridCol w:w="1283"/>
        <w:gridCol w:w="1014"/>
      </w:tblGrid>
      <w:tr>
        <w:trPr>
          <w:trHeight w:val="269" w:hRule="atLeast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2973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4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712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70,4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2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0,0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4,5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1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697,4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4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452,2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4,5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67,0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2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233,5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1,8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2,4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8,0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8,8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,7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1,5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9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2,4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6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,0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4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80,5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4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14,8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7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4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8,5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7,4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8,5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8</w:t>
            </w:r>
          </w:p>
        </w:tc>
      </w:tr>
      <w:tr>
        <w:trPr>
          <w:trHeight w:val="317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берез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31"/>
        <w:gridCol w:w="866"/>
        <w:gridCol w:w="1083"/>
        <w:gridCol w:w="927"/>
        <w:gridCol w:w="1596"/>
        <w:gridCol w:w="1439"/>
      </w:tblGrid>
      <w:tr>
        <w:trPr>
          <w:trHeight w:val="26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973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12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81,0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5,2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05,6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7,0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9,5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4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7,2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1,8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4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,6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,5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8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,3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7,2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,7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,6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,8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23,1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0,6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252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96,1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96,1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53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,0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,0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,0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6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9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0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2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7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1,6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4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3,5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0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5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5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,9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,9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6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9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9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4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4:00Z</dcterms:created>
  <dc:creator>T.Vakulenko</dc:creator>
  <dc:description/>
  <cp:keywords/>
  <dc:language>en-US</dc:language>
  <cp:lastModifiedBy>K.Goncharova</cp:lastModifiedBy>
  <cp:lastPrinted>2018-03-01T14:21:00Z</cp:lastPrinted>
  <dcterms:modified xsi:type="dcterms:W3CDTF">2020-03-31T07:29:00Z</dcterms:modified>
  <cp:revision>98</cp:revision>
  <dc:subject/>
  <dc:title>49</dc:title>
</cp:coreProperties>
</file>