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3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у 2019 році</w:t>
      </w:r>
    </w:p>
    <w:p>
      <w:pPr>
        <w:pStyle w:val="Heading"/>
        <w:spacing w:before="0" w:after="120"/>
        <w:ind w:hanging="0"/>
        <w:rPr>
          <w:rFonts w:ascii="Calibri" w:hAnsi="Calibri" w:cs="Calibri"/>
          <w:b w:val="false"/>
          <w:b w:val="false"/>
          <w:i w:val="false"/>
          <w:i w:val="false"/>
          <w:sz w:val="26"/>
          <w:szCs w:val="1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роздрібного товарообороту підприємств (юридичних осіб), основним видом економічної діяльності яких є роздрібна торгівля, у 2019 р. становив 58839,3 млн.грн і збільшився проти минулого року у порівнянних цінах на 5,4%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продажу продовольчих товарів у порівнянних цінах зменшився</w:t>
        <w:br/>
        <w:t>на 2,1%, а по товарах непродовольчої групи збільшився на 12,3%. У фактичних цінах обсяги роздрібного товарообороту продовольчих і непродовольчих товарів становили 26790,1 млн.грн та 32049,2 млн.грн відповідно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труктурі роздрібного товарообороту частка продажу продовольчих товарів </w:t>
        <w:br/>
        <w:t>у 2019 р. склала 45,5%, непродовольчих товарів – 54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sz w:val="22"/>
          <w:szCs w:val="22"/>
          <w:lang w:val="uk-UA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  <w:r>
        <w:br w:type="page"/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2"/>
            <w:sz w:val="22"/>
            <w:szCs w:val="22"/>
          </w:rPr>
          <w:t>http://www.ukrstat.gov.ua/metod_polog/metod_doc/2019/79/mp_pzt_tm.pdf.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highlight w:val="yellow"/>
          <w:u w:val="single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і не переглядається.</w:t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 706-28-62; e-mail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</w:rPr>
        <w:t>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Головне управління статистики у Харківській області, 20</w:t>
      </w:r>
      <w:r>
        <w:rPr>
          <w:rFonts w:cs="Calibri" w:ascii="Calibri" w:hAnsi="Calibri"/>
          <w:lang w:val="uk-UA"/>
        </w:rPr>
        <w:t>20</w:t>
      </w:r>
      <w:r>
        <w:br w:type="page"/>
      </w:r>
    </w:p>
    <w:p>
      <w:pPr>
        <w:pStyle w:val="TextBodyIndent"/>
        <w:spacing w:before="0" w:after="0"/>
        <w:ind w:left="0" w:right="-2" w:hanging="0"/>
        <w:jc w:val="right"/>
        <w:rPr>
          <w:rFonts w:ascii="Calibri" w:hAnsi="Calibri" w:cs="Calibri"/>
          <w:b/>
          <w:b/>
          <w:bCs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TextBodyIndent"/>
        <w:spacing w:before="0" w:after="0"/>
        <w:ind w:left="0" w:right="-2" w:hanging="0"/>
        <w:jc w:val="center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  <w:t>Товарна структура роздрібного товарообороту підприємств роздрібної торгівл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2"/>
          <w:szCs w:val="26"/>
          <w:lang w:eastAsia="ru-RU"/>
        </w:rPr>
      </w:pPr>
      <w:r>
        <w:rPr>
          <w:rFonts w:cs="Calibri" w:ascii="Calibri" w:hAnsi="Calibri"/>
          <w:b/>
          <w:bCs/>
          <w:sz w:val="12"/>
          <w:szCs w:val="26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418"/>
        <w:gridCol w:w="2693"/>
      </w:tblGrid>
      <w:tr>
        <w:trPr>
          <w:trHeight w:val="13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2019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2019 до 2018,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8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790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3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, ракоподібні та молюски (включаючи рибні продукт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4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чові олії та жи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4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4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2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7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апої безалкого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9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ва, чай, какао та прянощі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4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3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 (включаючи супутні товар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5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049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кстильні товари, фіранки, гардини, штори та тюль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7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динники та ювелір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</w:tr>
    </w:tbl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</w:p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Продовженн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418"/>
        <w:gridCol w:w="2551"/>
      </w:tblGrid>
      <w:tr>
        <w:trPr>
          <w:trHeight w:val="13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2019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ні 2019 до січня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ня 2018, %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паратура побутового призначення для приймання, записування, відтворювання звуку й зображе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комунікаційне устаткова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телефонні апарати мобі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тоцикли, деталі та приладдя для них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6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5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еб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палери, покриття для підлоги, килими та килимов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бутові електротовар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5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лювальне приладд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фарби, лаки та ема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нітарно-технічне, водопровідне та опалювальне устатковання і приладд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нші будівельні матері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1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брива й агрохімічна продукці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дово-городнє устатковання та інвентар, ручний інструмент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8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отографічне, оптичне та точне</w:t>
              <w:br/>
              <w:t>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6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1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атеріали мастильн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тварини – домашні улюбленці та корма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побутове рідке котельне паливо, газ у балонах, вугілля і деревина для опал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5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у тому числі побутові засоби для миття, чищення та догляду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</w:tr>
    </w:tbl>
    <w:p>
      <w:pPr>
        <w:pStyle w:val="Heading"/>
        <w:ind w:left="284" w:right="281" w:firstLine="708"/>
        <w:jc w:val="righ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Додаток</w:t>
      </w:r>
      <w:r>
        <w:rPr>
          <w:rFonts w:cs="Calibri" w:ascii="Calibri" w:hAnsi="Calibri"/>
          <w:b w:val="false"/>
          <w:i w:val="false"/>
          <w:sz w:val="26"/>
          <w:szCs w:val="26"/>
        </w:rPr>
        <w:t xml:space="preserve"> 2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продовольчих товарів (у натуральному вираженні)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18"/>
          <w:szCs w:val="26"/>
          <w:lang w:val="uk-UA"/>
        </w:rPr>
      </w:pPr>
      <w:r>
        <w:rPr>
          <w:rFonts w:cs="Calibri" w:ascii="Calibri" w:hAnsi="Calibri"/>
          <w:i w:val="false"/>
          <w:sz w:val="18"/>
          <w:szCs w:val="2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4"/>
        <w:gridCol w:w="1717"/>
        <w:gridCol w:w="1701"/>
      </w:tblGrid>
      <w:tr>
        <w:trPr>
          <w:trHeight w:val="8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9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  <w:br/>
              <w:t>у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39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, ракоподібні та малюски (включаючи рибні продукти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7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37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0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6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184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8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 борошнян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18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77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овочі свіж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80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4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ьяк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7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71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8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41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spacing w:lineRule="exact" w:line="300"/>
              <w:ind w:right="0" w:hanging="0"/>
              <w:jc w:val="left"/>
              <w:rPr/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Ка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1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а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2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80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27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1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70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6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62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" w:hanging="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sz w:val="24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Текст виноски Знак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1">
    <w:name w:val="Основний текст 2"/>
    <w:basedOn w:val="Normal"/>
    <w:qFormat/>
    <w:pPr>
      <w:ind w:right="99" w:hanging="0"/>
      <w:jc w:val="center"/>
    </w:pPr>
    <w:rPr>
      <w:sz w:val="24"/>
      <w:szCs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ukrstat.gov.ua/metod_polog/metod_doc/2019/79/mp_pzt_tm.pdf.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7:00Z</dcterms:created>
  <dc:creator>А.В. Драган</dc:creator>
  <dc:description/>
  <cp:keywords/>
  <dc:language>en-US</dc:language>
  <cp:lastModifiedBy>V.Larina</cp:lastModifiedBy>
  <cp:lastPrinted>2019-09-16T10:57:00Z</cp:lastPrinted>
  <dcterms:modified xsi:type="dcterms:W3CDTF">2020-03-30T12:25:00Z</dcterms:modified>
  <cp:revision>270</cp:revision>
  <dc:subject/>
  <dc:title>38</dc:title>
</cp:coreProperties>
</file>