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9.03.2020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 2020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лютого 2020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56749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січня 2020 р. чисельність населення зменшилася на 171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2149 осіб, водночас зафіксовано міграційний приріст населення – </w:t>
        <w:br/>
        <w:t>437 осіб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 20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лютого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9749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7365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760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7462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лютого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111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801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196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899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71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94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14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41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9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1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3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7:00Z</dcterms:created>
  <dc:creator>I.Fedorova</dc:creator>
  <dc:description/>
  <cp:keywords/>
  <dc:language>en-US</dc:language>
  <cp:lastModifiedBy>V/Bogdanova</cp:lastModifiedBy>
  <cp:lastPrinted>2019-01-18T08:36:00Z</cp:lastPrinted>
  <dcterms:modified xsi:type="dcterms:W3CDTF">2020-03-19T10:43:00Z</dcterms:modified>
  <cp:revision>231</cp:revision>
  <dc:subject/>
  <dc:title/>
</cp:coreProperties>
</file>