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3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січ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0 р. населенням області сплачено за житлово-комунальні послуги 1636,2 млн.грн (78,3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199"/>
        <w:gridCol w:w="2199"/>
        <w:gridCol w:w="2199"/>
      </w:tblGrid>
      <w:tr>
        <w:trPr>
          <w:trHeight w:val="4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у січні 2020, тис.гр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</w:t>
              <w:br/>
              <w:t>у січні 2020, тис.гр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Рівень оплати населенням </w:t>
              <w:br/>
              <w:t>у січні 2020, %</w:t>
            </w:r>
          </w:p>
        </w:tc>
      </w:tr>
      <w:tr>
        <w:trPr>
          <w:trHeight w:val="284" w:hRule="exact"/>
          <w:cantSplit w:val="true"/>
        </w:trPr>
        <w:tc>
          <w:tcPr>
            <w:tcW w:w="2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88844,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636182,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8,3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Починаючи з даних за січень 2020 р.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ічня 2020 р. заборгованість населення зі сплати за постачання теплової енергії та гарячої води становила 3580,2 млн.грн, за постачання та розподіл природного газу – 2854,8 млн.грн, за постачання та розподіл електричної енергії – 550,2 млн.грн, за централізоване водопостачання та водовідведення – 503,0 млн.грн, за управління багатоквартирним будинком – 387,5 млн.грн, за надання послуг </w:t>
        <w:br/>
        <w:t>з вивезення побутових відходів – 140,7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 2020 р. з населенням було укладено 172 договори щодо погашення реструктуризованої заборгованості на загальну суму 1,3 млн.грн. Сума внесених платежів, з урахуванням довгострокових договорів, становила 1,5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www.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3-02T09:47:00Z</cp:lastPrinted>
  <dcterms:modified xsi:type="dcterms:W3CDTF">2020-03-03T07:06:00Z</dcterms:modified>
  <cp:revision>307</cp:revision>
  <dc:subject/>
  <dc:title/>
</cp:coreProperties>
</file>