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5.02.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січ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567"/>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січні 2020 р. мережа </w:t>
      </w:r>
      <w:r>
        <w:rPr>
          <w:rFonts w:cs="Calibri" w:ascii="Calibri" w:hAnsi="Calibri"/>
          <w:sz w:val="26"/>
          <w:szCs w:val="26"/>
        </w:rPr>
        <w:t xml:space="preserve">автозаправних станцій (далі – АЗС) налічувала 533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501,6 млн.грн, із нього бензин моторний – 189,0 млн.грн (37,7% від загального обсягу), пропан і бутан скраплені – 155,7 млн.грн (31,0%), газойлі (паливо дизельне) – 152,4 млн.грн (30,4%),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5 млн.грн (0,9%). В загальному обсязі реалізації у натуральному вимірі бензину моторного на продаж бензину марки А-95 припадало 59,1%, А-92 – 36,9%, палива моторного сумішевого </w:t>
        <w:br/>
        <w:t xml:space="preserve">(з вмістом спиртів, біоетанолу або їх сумішей від 5% і більше) – </w:t>
      </w:r>
      <w:r>
        <w:rPr>
          <w:rFonts w:cs="Calibri" w:ascii="Calibri" w:hAnsi="Calibri"/>
          <w:sz w:val="26"/>
          <w:szCs w:val="26"/>
        </w:rPr>
        <w:t>3,0%</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січ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січ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грудня </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січ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527,1</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5,3</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8,5</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88955,8</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040,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2,9</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9,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6860,6</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266,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6,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1,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5895,1</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65,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8,6</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71,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993,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5163,1</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5,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3,2</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52375,3</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7420,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1,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0,7</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5735,1</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5,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3,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9,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4506,9</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b/>
          <w:spacing w:val="-8"/>
          <w:sz w:val="20"/>
          <w:szCs w:val="20"/>
          <w:lang w:val="en-US" w:eastAsia="en-US"/>
        </w:rPr>
        <w:t>Примітка</w:t>
      </w:r>
      <w:r>
        <w:rPr>
          <w:rFonts w:cs="Calibri" w:ascii="Calibri" w:hAnsi="Calibri"/>
          <w:spacing w:val="-8"/>
          <w:sz w:val="20"/>
          <w:szCs w:val="20"/>
          <w:lang w:val="en-US" w:eastAsia="en-US"/>
        </w:rPr>
        <w:t>. 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right="-709"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w:t>
        <w:br/>
        <w:t xml:space="preserve">у січні 2020 р. становив 384,8 млн.грн, з якого 158,6 млн.грн (41,2%)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34,3 млн.грн (34,9%) – пропану і бутану скраплених, 88,4 млн.грн (23,0%) – газойлів (палива дизельного), 3,5 млн.грн (0,9%)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6,4 тис.т, що </w:t>
        <w:br/>
        <w:t xml:space="preserve">на 34,2% більше, ніж у січні 2019 р., бензину 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4,6 тис.т (на 14,9%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2,9 тис.т (на 4,8%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на 43,1%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2,8</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7</w:t>
      </w:r>
      <w:r>
        <w:rPr>
          <w:rFonts w:cs="Calibri" w:ascii="Calibri" w:hAnsi="Calibri"/>
          <w:spacing w:val="-8"/>
          <w:sz w:val="26"/>
          <w:szCs w:val="26"/>
          <w:lang w:val="en-US" w:eastAsia="en-US"/>
        </w:rPr>
        <w:t xml:space="preserve">% – А-92 та 3,6%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sz w:val="22"/>
          <w:szCs w:val="22"/>
        </w:rPr>
      </w:pPr>
      <w:r>
        <w:rPr>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21:00Z</dcterms:created>
  <dc:creator>user0015</dc:creator>
  <dc:description/>
  <cp:keywords/>
  <dc:language>en-US</dc:language>
  <cp:lastModifiedBy>V.Larina</cp:lastModifiedBy>
  <cp:lastPrinted>2020-02-25T10:30:00Z</cp:lastPrinted>
  <dcterms:modified xsi:type="dcterms:W3CDTF">2020-02-25T10:46:00Z</dcterms:modified>
  <cp:revision>183</cp:revision>
  <dc:subject/>
  <dc:title> </dc:title>
</cp:coreProperties>
</file>