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2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У січні 2020 р. вантажообіг підприємств транспорту становив 1,2 млрд.ткм, або 87,3% від обсягу січня 2019 р. Підприємствами транспорту перевезено 3,4 млн.т вантажів, що становить 95,4% від обсягів січня 2019 р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66.2pt" filled="f" o:ole="">
            <v:imagedata r:id="rId4" o:title=""/>
          </v:shape>
          <o:OLEObject Type="Embed" ProgID="" ShapeID="ole_rId3" DrawAspect="Content" ObjectID="_1471041393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У січні 2020 р. пасажирообіг підприємств транспорту становив </w:t>
        <w:br/>
        <w:t xml:space="preserve">592,1 млн.пас.км, </w:t>
      </w:r>
      <w:r>
        <w:rPr>
          <w:rFonts w:eastAsia="Times New Roman"/>
          <w:bCs/>
          <w:sz w:val="26"/>
          <w:szCs w:val="26"/>
          <w:lang w:eastAsia="ru-RU"/>
        </w:rPr>
        <w:t>або 98,7% від обсягу січня 2019 р. Послугами пасажирського транспорту скористалося 41,5 млн. пасажирів, або 93,0% від обсягу січня 2019 р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pt;height:168.5pt" filled="f" o:ole="">
            <v:imagedata r:id="rId6" o:title=""/>
          </v:shape>
          <o:OLEObject Type="Embed" ProgID="" ShapeID="ole_rId5" DrawAspect="Content" ObjectID="_29926759" r:id="rId5"/>
        </w:object>
      </w:r>
    </w:p>
    <w:p>
      <w:pPr>
        <w:pStyle w:val="Style27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16" w:before="120" w:after="16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5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16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 Дані за 2019 рік уточнені та є остаточними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55"/>
        <w:gridCol w:w="2029"/>
        <w:gridCol w:w="1823"/>
        <w:gridCol w:w="2071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216,1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3423,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39,4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9,8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576,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0,2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76,7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4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6,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3,2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 за видами транспорт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460"/>
        <w:gridCol w:w="1860"/>
        <w:gridCol w:w="1483"/>
        <w:gridCol w:w="2098"/>
      </w:tblGrid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7" w:hRule="exact"/>
          <w:cantSplit w:val="true"/>
        </w:trPr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2,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8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1452,0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,0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2,0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2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278,0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4,5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7,5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9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919,0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9,7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3,5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4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246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4,4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2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0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663,2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6,2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6345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02-24T10:10:00Z</cp:lastPrinted>
  <dcterms:modified xsi:type="dcterms:W3CDTF">2020-02-25T07:20:00Z</dcterms:modified>
  <cp:revision>53</cp:revision>
  <dc:subject/>
  <dc:title/>
</cp:coreProperties>
</file>