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2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у Харківській області </w:t>
        <w:br/>
        <w:t>у 2019 році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  <w:br/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87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56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0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34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4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6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69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61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86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5,0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74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9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7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4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9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5,8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6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6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  <w:br/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85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9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7,4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7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89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5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9,6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1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7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4,2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5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31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3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27,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49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11340" w:leader="none"/>
        </w:tabs>
        <w:ind w:left="12474" w:hanging="12474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–26–52; e–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–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 Знак Знак7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/>
  </w:style>
  <w:style w:type="character" w:styleId="2">
    <w:name w:val=" Знак Знак2"/>
    <w:qFormat/>
    <w:rPr>
      <w:rFonts w:ascii="Courier New" w:hAnsi="Courier New" w:cs="Courier New"/>
      <w:lang w:val="ru-RU"/>
    </w:rPr>
  </w:style>
  <w:style w:type="character" w:styleId="4">
    <w:name w:val=" Знак Знак4"/>
    <w:qFormat/>
    <w:rPr/>
  </w:style>
  <w:style w:type="character" w:styleId="5">
    <w:name w:val=" Знак Знак5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58:00Z</dcterms:created>
  <dc:creator>user</dc:creator>
  <dc:description/>
  <cp:keywords/>
  <dc:language>en-US</dc:language>
  <cp:lastModifiedBy>D.Ostapenko</cp:lastModifiedBy>
  <cp:lastPrinted>2019-12-23T08:40:00Z</cp:lastPrinted>
  <dcterms:modified xsi:type="dcterms:W3CDTF">2020-02-21T10:21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