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02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2019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січ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58461 особу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2019 р. чисельність населення зменшилася на 1713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</w:t>
        <w:br/>
        <w:t>22573 особи, водночас зафіксовано міграційний приріст населення – 5436 осіб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кінець року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461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559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703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480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кінець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28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996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139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916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713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40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25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294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3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965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61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4260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3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Courier New"/>
                <w:bCs/>
              </w:rPr>
              <w:t>4534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ні за 2019 рік попередні. 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20-02-17T12:00:00Z</dcterms:modified>
  <cp:revision>228</cp:revision>
  <dc:subject/>
  <dc:title/>
</cp:coreProperties>
</file>